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LĂ DE CORECTARE TEST NR. 3 - GIMNAZ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GRILĂ DE CORECTARE TEST NR. 3 - GIMNAZ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40:00Z</dcterms:created>
  <dc:creator>alida aprodu</dc:creator>
  <dc:description/>
  <cp:keywords/>
  <dc:language>en-US</dc:language>
  <cp:lastModifiedBy>Alida APRODU</cp:lastModifiedBy>
  <cp:lastPrinted>2017-05-19T11:44:00Z</cp:lastPrinted>
  <dcterms:modified xsi:type="dcterms:W3CDTF">2022-03-28T12:48:00Z</dcterms:modified>
  <cp:revision>9</cp:revision>
  <dc:subject/>
  <dc:title>GRILĂ DE CORECTARE TEST NR</dc:title>
</cp:coreProperties>
</file>