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MBA ȘI LITERATURA UCRAINEAN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ZENT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a se adresează profesorilor de limba ucraineană din învățământul preuniversitar, care s-au înscris și vor susține examenul de definitivare în învățămâ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În elaborarea programei s-au avut în vedere următoarele principii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ncipiul adecvării şi armonizării finalităților şi a conținuturilor învățământului preuniversitar românesc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ncipiul optimizării şi inovării activității în învățământul preuniversit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grama pentru </w:t>
      </w:r>
      <w:r>
        <w:rPr>
          <w:rFonts w:cs="Times New Roman" w:ascii="Times New Roman" w:hAnsi="Times New Roman"/>
          <w:bCs/>
          <w:sz w:val="20"/>
          <w:szCs w:val="20"/>
        </w:rPr>
        <w:t xml:space="preserve">examenul naţional de definitivare în învăţământ a profesorilor de limba ucraineană pentru învățământul preuniversitar vizează </w:t>
      </w:r>
      <w:r>
        <w:rPr>
          <w:rFonts w:cs="Times New Roman" w:ascii="Times New Roman" w:hAnsi="Times New Roman"/>
          <w:sz w:val="20"/>
          <w:szCs w:val="20"/>
        </w:rPr>
        <w:t xml:space="preserve"> competenţe abordabile din perspectiva dimensiunii cognitive, procedural-aplicative și atitudinale și propune o tematică ce corespunde tendințelor în evoluția disciplinelor.</w:t>
      </w:r>
      <w:r>
        <w:rPr>
          <w:rFonts w:cs="Times New Roman" w:ascii="Times New Roman" w:hAnsi="Times New Roman"/>
          <w:bCs/>
          <w:sz w:val="20"/>
          <w:szCs w:val="20"/>
        </w:rPr>
        <w:t xml:space="preserve"> E</w:t>
      </w:r>
      <w:r>
        <w:rPr>
          <w:rFonts w:cs="Times New Roman" w:ascii="Times New Roman" w:hAnsi="Times New Roman"/>
          <w:sz w:val="20"/>
          <w:szCs w:val="20"/>
        </w:rPr>
        <w:t xml:space="preserve">ste structurată pe două secțiuni: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secțiunea 1</w:t>
      </w:r>
      <w:r>
        <w:rPr>
          <w:rFonts w:cs="Times New Roman" w:ascii="Times New Roman" w:hAnsi="Times New Roman"/>
          <w:bCs/>
          <w:sz w:val="20"/>
          <w:szCs w:val="20"/>
        </w:rPr>
        <w:tab/>
        <w:t>– disciplina de specialitate (</w:t>
      </w:r>
      <w:r>
        <w:rPr>
          <w:rFonts w:cs="Times New Roman" w:ascii="Times New Roman" w:hAnsi="Times New Roman"/>
          <w:bCs/>
          <w:i/>
          <w:sz w:val="20"/>
          <w:szCs w:val="20"/>
        </w:rPr>
        <w:t>Limba și literatura ucraineană)</w:t>
      </w:r>
      <w:r>
        <w:rPr>
          <w:rFonts w:cs="Times New Roman" w:ascii="Times New Roman" w:hAnsi="Times New Roman"/>
          <w:bCs/>
          <w:sz w:val="20"/>
          <w:szCs w:val="20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secțiunea 2</w:t>
      </w:r>
      <w:r>
        <w:rPr>
          <w:rFonts w:cs="Times New Roman" w:ascii="Times New Roman" w:hAnsi="Times New Roman"/>
          <w:bCs/>
          <w:sz w:val="20"/>
          <w:szCs w:val="20"/>
        </w:rPr>
        <w:tab/>
        <w:t>– metodica predării disciplinei de specialitate (</w:t>
      </w:r>
      <w:r>
        <w:rPr>
          <w:rFonts w:cs="Times New Roman" w:ascii="Times New Roman" w:hAnsi="Times New Roman"/>
          <w:bCs/>
          <w:i/>
          <w:sz w:val="20"/>
          <w:szCs w:val="20"/>
        </w:rPr>
        <w:t>Metodica predării limbii și literaturii ucrainene)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MPETENŢE GENER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competențe în specialitate la Limba și literatura ucraineană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utiliza adecvat conținutul științific propriu disciplinei de examen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 a aplica în situații educaționale concrete conținutul științific, valorizând valențele formative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integra conținutul de specialitate în contextul altor științe, argumentând și promovând strategii activ – participatice de învățare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produce corelații inter-/intradisciplinare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 între conţinuturile disciplinei (limbă, literatură, comunicare), prin utilizarea unor tehnici eficiente de activitate intelectuală, stimulând creativitatea și inovația în plan profesional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competențe didactico-metodologice, aferente predării la ciclul primar, gimnazial şi liceal a disciplinei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Limba și literatura ucrainean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prelucra conținutul științific specific disciplinei de examen, prin aplicarea în situații educaționale variate, specifice învățământului primar, gimnazial şi liceal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valorifica conținutul metodicii de specialitate, în vederea formării la elevi a competențelor cheie și transvers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 a realiza conexiuni intra-/interdisciplinare, în contexte educaționale specifice învățământului primar, gimnazial şi liceal şi între conţinuturile disciplinei (limbă, literatură, comunicare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 opera cu conținutul metodicii de specialitate pentru luarea unor decizii care să conducă la reglarea (dezvoltarea /ameliorarea) componentelor procesului instructiv – educativ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Competențele specifice ce derivă din competențele generale vor fi prezentate în cadrul fiecărei secțiuni a programei. Programa este structurată pe 2 secțiuni, corelate cu structura subiectului la proba scrisă:</w:t>
      </w:r>
    </w:p>
    <w:p>
      <w:pPr>
        <w:pStyle w:val="ListParagraph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sz w:val="20"/>
          <w:szCs w:val="20"/>
        </w:rPr>
        <w:t>secțiunea 1 – disciplina de specialitate (</w:t>
      </w:r>
      <w:r>
        <w:rPr>
          <w:rFonts w:cs="Times New Roman" w:ascii="Times New Roman" w:hAnsi="Times New Roman"/>
          <w:bCs/>
          <w:i/>
          <w:sz w:val="20"/>
          <w:szCs w:val="20"/>
        </w:rPr>
        <w:t>Limba și literatura ucraineană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- secțiunea 2 – metodica predării disciplinei de specialitate (</w:t>
      </w:r>
      <w:r>
        <w:rPr>
          <w:rFonts w:cs="Times New Roman" w:ascii="Times New Roman" w:hAnsi="Times New Roman"/>
          <w:bCs/>
          <w:i/>
          <w:sz w:val="20"/>
          <w:szCs w:val="20"/>
        </w:rPr>
        <w:t>Metodica predării limbii și literaturii ucrainene);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ECŢIUNEA 1 – DISCIPLINA DE SPECIALITAT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LIMBA ŞI LITERATURA UCRAINEANĂ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. COMPETENŢE SPECIFICE: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ovedi formarea următoarelor competenţe specifice: 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, de compoziţie şi de limbaj specifice textului narativ;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 şi de limbaj specifice textului dramatic;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elementelor de compoziţie şi de limbaj în textul liric;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carea şi analiza principalelor componente de structură şi de limbaj specifice textului nonliterar (ştiinţific, publicistic, publicitar)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utilizarea normelor ortografice, ortoepice, de punctuaţi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morfosintactice şi folosirea adecvată a unităţilor lexicosemantice, compatibile cu situaţia de comunicare;</w:t>
      </w:r>
    </w:p>
    <w:p>
      <w:pPr>
        <w:pStyle w:val="NoSpacing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2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u</w:t>
      </w:r>
      <w:r>
        <w:rPr>
          <w:rFonts w:cs="Times New Roman" w:ascii="Times New Roman" w:hAnsi="Times New Roman"/>
          <w:sz w:val="20"/>
          <w:szCs w:val="20"/>
        </w:rPr>
        <w:t>tilizarea relaţiilor de sinonimie, antonimie, omonimie, polisemie în organizarea mesajului scris;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elaborarea unei argumentări scrise pe baza textelor studiate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utilizarea unui lexic diversificat, recurgând la categoriile semantice studiate şi la mijloacele de îmbogăţire a vocabularului, pentru exprimarea nuanţat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elaborarea unor tipuri de texte prevăzute în programele şcolare: texte funcţionale (cerere, completare de formulare, telegramă, proces-verbal, curriculum vitae), texte reflexive şi argumentative (relatarea unor evenimente şi întâmplări din experienţa personală, exprimarea unui punct de vedere: jurnal personal, jurnal de lectură, argumentarea unui punct de vedere), texte imaginative (alcătuirea unor descrieri, dialoguri sau naraţiuni pe o temă dată) sau texte despre opera literară (rezumat, caracterizare, analiză, eseu etc.)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utilizarea categoriilor gramaticale învăţate, în diverse tipuri de propoziţii, prin folosirea unor tehnici eficiente de activitate intelectuală;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identificarea organizării morfologice şi sintactice a textelor realizând corelații inter-/intradisciplinare.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B. TEMATICA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Literatura ucrainean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fr-FR"/>
        </w:rPr>
        <w:t>1.Literatura orală ucraineană</w:t>
      </w:r>
      <w:r>
        <w:rPr>
          <w:rFonts w:cs="Times New Roman" w:ascii="Times New Roman" w:hAnsi="Times New Roman"/>
          <w:sz w:val="20"/>
          <w:szCs w:val="20"/>
          <w:lang w:val="fr-FR"/>
        </w:rPr>
        <w:t>. Geneza şi circulaţia producţiilor folclorice. Teme şi motive caracteristice. Folclorul aşezărilor cu populaţie ucraineană de pe teritoriul României. (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>календарно-обрядові пісні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: колядки, щедрівки, веснянки, весільні пісні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>прозова фольклорна літератур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: легенди, казк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.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Utilizarea literaturii orale în procesul instructiv-educativ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fr-FR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iteratura ucraineană veche</w:t>
      </w:r>
      <w:r>
        <w:rPr>
          <w:rFonts w:cs="Times New Roman" w:ascii="Times New Roman" w:hAnsi="Times New Roman"/>
          <w:sz w:val="20"/>
          <w:szCs w:val="20"/>
        </w:rPr>
        <w:t xml:space="preserve">. Caracteristici generale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  <w:lang w:val="uk-UA"/>
        </w:rPr>
        <w:t>Григорій Сковорода – останній представник давньої української літератур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. Literatura ucraineană nouă.</w:t>
      </w:r>
      <w:r>
        <w:rPr>
          <w:rFonts w:cs="Times New Roman" w:ascii="Times New Roman" w:hAnsi="Times New Roman"/>
          <w:sz w:val="20"/>
          <w:szCs w:val="20"/>
        </w:rPr>
        <w:t xml:space="preserve"> Caracteristici generale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ан Котляревський (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Енеїда»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Наталка Полтавка»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Sentimentalismul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ş</w:t>
      </w:r>
      <w:r>
        <w:rPr>
          <w:rFonts w:cs="Times New Roman" w:ascii="Times New Roman" w:hAnsi="Times New Roman"/>
          <w:b/>
          <w:i/>
          <w:sz w:val="20"/>
          <w:szCs w:val="20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eromantismul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*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Гулак – Артемовський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 «Пан та собака»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sz w:val="20"/>
          <w:szCs w:val="20"/>
          <w:lang w:val="uk-UA"/>
        </w:rPr>
        <w:t>Г. Квітка-Основ</w:t>
      </w:r>
      <w:r>
        <w:rPr>
          <w:rFonts w:cs="Times New Roman" w:ascii="Times New Roman" w:hAnsi="Times New Roman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яненко (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Маруся»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Сватання на Гончарівці</w:t>
      </w:r>
      <w:r>
        <w:rPr>
          <w:rFonts w:cs="Times New Roman" w:ascii="Times New Roman" w:hAnsi="Times New Roman"/>
          <w:sz w:val="20"/>
          <w:szCs w:val="20"/>
          <w:lang w:val="uk-UA"/>
        </w:rPr>
        <w:t>»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* E. Hrebinka ( </w:t>
      </w:r>
      <w:r>
        <w:rPr>
          <w:rFonts w:cs="Times New Roman" w:ascii="Times New Roman" w:hAnsi="Times New Roman"/>
          <w:sz w:val="20"/>
          <w:szCs w:val="20"/>
          <w:lang w:val="uk-UA"/>
        </w:rPr>
        <w:t>байки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fr-FR"/>
        </w:rPr>
        <w:t>Romantismul. Premize. Apariţie. Caracteristici particulare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арас Шевченко. Творчість: Вірші. Поеми. Балади.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«Кобзар», «Причинна», «Тополя», «Іван Підкова», «Тарасова ніч», «Катерина», «Наймичка», «Сон», «Царі», автобіографічні вірші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Literatura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ucrainean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ă </w:t>
      </w:r>
      <w:r>
        <w:rPr>
          <w:rFonts w:cs="Times New Roman" w:ascii="Times New Roman" w:hAnsi="Times New Roman"/>
          <w:b/>
          <w:i/>
          <w:sz w:val="20"/>
          <w:szCs w:val="20"/>
        </w:rPr>
        <w:t>realist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: *Панас Мирний (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Хіба ревуть воли як ясла повн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» )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Realismul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modern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: *Іван Франко. Лірика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«З вершин і низин</w:t>
      </w:r>
      <w:r>
        <w:rPr>
          <w:rFonts w:cs="Times New Roman" w:ascii="Times New Roman" w:hAnsi="Times New Roman"/>
          <w:sz w:val="20"/>
          <w:szCs w:val="20"/>
          <w:lang w:val="uk-UA"/>
        </w:rPr>
        <w:t>»). Проз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uk-UA"/>
        </w:rPr>
        <w:t>«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Добрий заробок», «Малий Мирон», «Красне писання»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Борислав сміється»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Захар Беркут»</w:t>
      </w:r>
      <w:r>
        <w:rPr>
          <w:rFonts w:cs="Times New Roman" w:ascii="Times New Roman" w:hAnsi="Times New Roman"/>
          <w:sz w:val="20"/>
          <w:szCs w:val="20"/>
          <w:lang w:val="ru-RU"/>
        </w:rPr>
        <w:t>)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Драматургія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«Украдене щастя»).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  <w:lang w:val="fr-FR"/>
        </w:rPr>
        <w:t>Impresionismul ucrainean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right="-284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*М. Коцюбинський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uk-UA"/>
        </w:rPr>
        <w:t>«Харитя», «Ялинка», «Маленький грішник»,</w:t>
      </w:r>
      <w:r>
        <w:rPr>
          <w:rStyle w:val="StrongEmphasis"/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«Інтермеззо», «Фата моргана», «Тіні забутих предків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sz w:val="20"/>
          <w:szCs w:val="20"/>
          <w:lang w:val="uk-UA"/>
        </w:rPr>
        <w:t>В. Стефани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Новина», «Камінний хрест»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sz w:val="20"/>
          <w:szCs w:val="20"/>
          <w:lang w:val="uk-UA"/>
        </w:rPr>
        <w:t>О. Кобилянськ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Земля», «В неділю рано зілля копала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urentul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neoromantic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sz w:val="20"/>
          <w:szCs w:val="20"/>
          <w:lang w:val="uk-UA"/>
        </w:rPr>
        <w:t>Леся Українка. Основні теми лірики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На крилах пісень», «Лісова пісня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imboli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ş</w:t>
      </w:r>
      <w:r>
        <w:rPr>
          <w:rFonts w:cs="Times New Roman" w:ascii="Times New Roman" w:hAnsi="Times New Roman"/>
          <w:b/>
          <w:i/>
          <w:sz w:val="20"/>
          <w:szCs w:val="20"/>
        </w:rPr>
        <w:t>tii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uk-UA"/>
        </w:rPr>
        <w:t>. Ворони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uk-UA"/>
        </w:rPr>
        <w:t>«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Лілеї», «Рубіни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sz w:val="20"/>
          <w:szCs w:val="20"/>
          <w:lang w:val="uk-UA"/>
        </w:rPr>
        <w:t>О. Олес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uk-UA"/>
        </w:rPr>
        <w:t>«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Чари ночі», «Айстри»,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З журбою радість обнялась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tabs>
          <w:tab w:val="clear" w:pos="720"/>
          <w:tab w:val="left" w:pos="64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iteratura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ucrainean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ă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contemporan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imbolismu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* </w:t>
      </w:r>
      <w:r>
        <w:rPr>
          <w:rFonts w:cs="Times New Roman" w:ascii="Times New Roman" w:hAnsi="Times New Roman"/>
          <w:sz w:val="20"/>
          <w:szCs w:val="20"/>
          <w:lang w:val="uk-UA"/>
        </w:rPr>
        <w:t>П. Тичи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«Сонячні кларнети», «Похорон друга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Neoclasicismul</w:t>
      </w:r>
      <w:r>
        <w:rPr>
          <w:rFonts w:cs="Times New Roman" w:ascii="Times New Roman" w:hAnsi="Times New Roman"/>
          <w:sz w:val="20"/>
          <w:szCs w:val="20"/>
          <w:lang w:val="uk-UA"/>
        </w:rPr>
        <w:t>: *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Рильський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«Шопен»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Neoromantismul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/>
        </w:rPr>
        <w:t>*В. Сосюра («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Білі акації», «Так ніхто не кохав» 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oe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ţ</w:t>
      </w:r>
      <w:r>
        <w:rPr>
          <w:rFonts w:cs="Times New Roman" w:ascii="Times New Roman" w:hAnsi="Times New Roman"/>
          <w:b/>
          <w:i/>
          <w:sz w:val="20"/>
          <w:szCs w:val="20"/>
        </w:rPr>
        <w:t>ii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anilor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 xml:space="preserve"> ’60:</w:t>
      </w:r>
    </w:p>
    <w:p>
      <w:pPr>
        <w:pStyle w:val="ListParagraph"/>
        <w:spacing w:lineRule="auto" w:line="240" w:before="0" w:after="0"/>
        <w:ind w:left="0" w:right="-284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*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Драч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 «Смерть Шевченка</w:t>
      </w:r>
      <w:r>
        <w:rPr>
          <w:rFonts w:cs="Times New Roman" w:ascii="Times New Roman" w:hAnsi="Times New Roman"/>
          <w:sz w:val="20"/>
          <w:szCs w:val="20"/>
          <w:lang w:val="uk-UA"/>
        </w:rPr>
        <w:t>»)</w:t>
      </w:r>
    </w:p>
    <w:p>
      <w:pPr>
        <w:pStyle w:val="ListParagraph"/>
        <w:spacing w:lineRule="auto" w:line="240" w:before="0" w:after="0"/>
        <w:ind w:left="0" w:right="-284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* Л. Костенко («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Маруся Чурай</w:t>
      </w:r>
      <w:r>
        <w:rPr>
          <w:rFonts w:cs="Times New Roman" w:ascii="Times New Roman" w:hAnsi="Times New Roman"/>
          <w:sz w:val="20"/>
          <w:szCs w:val="20"/>
          <w:lang w:val="uk-UA"/>
        </w:rPr>
        <w:t>»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Literatura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crainean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ă </w:t>
      </w:r>
      <w:r>
        <w:rPr>
          <w:rFonts w:cs="Times New Roman" w:ascii="Times New Roman" w:hAnsi="Times New Roman"/>
          <w:b/>
          <w:sz w:val="20"/>
          <w:szCs w:val="20"/>
        </w:rPr>
        <w:t>din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m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â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 І. Ковач, М. Чубіка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Limba ucraineană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ivelul fonetic</w:t>
      </w:r>
      <w:r>
        <w:rPr>
          <w:rFonts w:cs="Times New Roman" w:ascii="Times New Roman" w:hAnsi="Times New Roman"/>
          <w:sz w:val="20"/>
          <w:szCs w:val="20"/>
        </w:rPr>
        <w:t>: normele actuale de ortografie și ortoepie în limba ucraineană; aspecte funcționale referitoare la: sunetele limbii ucrainene, regulile pentru despărțirea cuvintelor în silabe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ivelul lexico-semantic</w:t>
      </w:r>
      <w:r>
        <w:rPr>
          <w:rFonts w:cs="Times New Roman" w:ascii="Times New Roman" w:hAnsi="Times New Roman"/>
          <w:sz w:val="20"/>
          <w:szCs w:val="20"/>
        </w:rPr>
        <w:t xml:space="preserve">: cuvântul, structură; categorii semantice: sinonime, antonime, omonime, cuvinte monosemantice/ polisemantice; neologisme, regionalisme, arhaisme; unități frazeologice (expresii/ locuțiuni); sensul cuvintelor în context/ sens denotativ și sens conotativ; vocabularul limbii ucrainene; mijloace de îmbogățire a vocabularului: interne (derivarea, compunerea), externe (împrumuturile şi neologisme), </w:t>
      </w:r>
    </w:p>
    <w:p>
      <w:pPr>
        <w:pStyle w:val="NoSpac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centul. Principalele caracteristici ale accentului în limba ucraineană; </w:t>
      </w:r>
    </w:p>
    <w:p>
      <w:pPr>
        <w:pStyle w:val="NoSpac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nele speciale folosite in alfabetul ucrainean (apostroful, accentul)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ivelul morfosintactic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Spacing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ărțile de vorbire flexibile: substantivul (fel, număr, gen, cazuri, funcții sintactice); articolul (clasificare); adjectivul (flexiune, grade de comparație, funcții sintactice, ortografiere); pronumele (tipuri, adjective pronominale, funcții sintactice, ortografierea formelor pronominale); numeralul (clasificare, cazuri, funcții sintactice, ortografierea numeralelor); verbul  (diateze, moduri, timpuri, funcții sintactice);</w:t>
      </w:r>
    </w:p>
    <w:p>
      <w:pPr>
        <w:pStyle w:val="NoSpacing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ărțile de vorbire neflexibile: adverbul (clasificare, grade de comparație, funcții sintactice, ortografierea adverbelor); conjuncția (clasificare); prepoziția; interjecția (clasificare, funcții sintactice, valori expresive, punctuația interjecției);</w:t>
      </w:r>
    </w:p>
    <w:p>
      <w:pPr>
        <w:pStyle w:val="NoSpacing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ntaxa propoziției (părți de propoziție: principale, secundare; acordul gramatical între predicat și subiect; acordul atributului cu partea de vorbire determinată);</w:t>
      </w:r>
    </w:p>
    <w:p>
      <w:pPr>
        <w:pStyle w:val="NoSpacing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ntaxa frazei (propoziția – criterii de clasificare, felul propozițiilor)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Nivelul ortografic și de punctuație</w:t>
      </w:r>
      <w:r>
        <w:rPr>
          <w:rFonts w:cs="Times New Roman" w:ascii="Times New Roman" w:hAnsi="Times New Roman"/>
          <w:sz w:val="20"/>
          <w:szCs w:val="20"/>
        </w:rPr>
        <w:t>: aspecte privind aplicarea normelor de ortografie și de punctuație în receptarea/ construirea mesajului scris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Nivelul stilistic</w:t>
      </w:r>
      <w:r>
        <w:rPr>
          <w:rFonts w:cs="Times New Roman" w:ascii="Times New Roman" w:hAnsi="Times New Roman"/>
          <w:sz w:val="20"/>
          <w:szCs w:val="20"/>
        </w:rPr>
        <w:t>: stilurile funcționale; tipurile de text receptate: narative, descriptive, dialogate, informative, argumentative; stil direct, stil indirect.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C. BIBLIOGRAFIE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Literatur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a ucraineană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Грушевський Михайло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Історія української літератури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 - ТТ. 1-6. Сканування та обробка http://litopys.kiev.ua/ (http://litopys.org.ua/) 10.III.200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uk-UA"/>
        </w:rPr>
        <w:t>Чижевський Д. І.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- Історія української літератури (від початків до доби реалізму)</w:t>
      </w:r>
      <w:r>
        <w:rPr>
          <w:rFonts w:cs="Times New Roman" w:ascii="Times New Roman" w:hAnsi="Times New Roman"/>
          <w:sz w:val="20"/>
          <w:szCs w:val="20"/>
          <w:lang w:val="uk-UA"/>
        </w:rPr>
        <w:t>. — Нью-Йорк: Українська Вільна Академія Наук у США, 1956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uk-UA"/>
        </w:rPr>
        <w:t>Чижевський Дмитро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 - Реалізм в українській літератур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/ Підготов. тексту, фах. ред., передм. М. Наєнка. — К.: Вид. центр «Просвіта», 1999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uk-UA"/>
        </w:rPr>
        <w:t xml:space="preserve">Дмитро Чижевський - 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Лекції з історії української літератур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В кн.: </w:t>
      </w:r>
      <w:r>
        <w:rPr>
          <w:rFonts w:cs="Times New Roman" w:ascii="Times New Roman" w:hAnsi="Times New Roman"/>
          <w:i/>
          <w:iCs/>
          <w:sz w:val="20"/>
          <w:szCs w:val="20"/>
          <w:lang w:val="uk-UA"/>
        </w:rPr>
        <w:t>В. Петров, Д. Чижевський, М. Глобенко, І. Мірчук</w:t>
      </w:r>
      <w:r>
        <w:rPr>
          <w:rFonts w:cs="Times New Roman" w:ascii="Times New Roman" w:hAnsi="Times New Roman"/>
          <w:sz w:val="20"/>
          <w:szCs w:val="20"/>
          <w:lang w:val="uk-UA"/>
        </w:rPr>
        <w:t>. Українська література. Історія української культури; Український вільний ун-т. — Мюнхен; Львів, 1994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</w:rPr>
        <w:t>М.С.Возняк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- </w:t>
      </w:r>
      <w:r>
        <w:rPr>
          <w:rFonts w:cs="Times New Roman" w:ascii="Times New Roman" w:hAnsi="Times New Roman"/>
          <w:b/>
          <w:sz w:val="20"/>
          <w:szCs w:val="20"/>
        </w:rPr>
        <w:t>Історія української літератури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ьвів, Видавництво «Світ», 199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Історія української літератури XIX століття: у 2 кн. Кн. 1: підручник. </w:t>
      </w:r>
      <w:r>
        <w:rPr>
          <w:rFonts w:cs="Times New Roman" w:ascii="Times New Roman" w:hAnsi="Times New Roman"/>
          <w:bCs/>
          <w:i/>
          <w:sz w:val="20"/>
          <w:szCs w:val="20"/>
          <w:lang w:val="uk-UA"/>
        </w:rPr>
        <w:t>За ред. акад. М.Г. Жулинського, Київ 2005</w:t>
      </w:r>
    </w:p>
    <w:p>
      <w:pPr>
        <w:pStyle w:val="NoSpacing"/>
        <w:jc w:val="both"/>
        <w:rPr>
          <w:rFonts w:ascii="Times New Roman" w:hAnsi="Times New Roman" w:eastAsia="Arial" w:cs="Times New Roman"/>
          <w:color w:val="000000"/>
          <w:sz w:val="20"/>
          <w:szCs w:val="20"/>
          <w:u w:val="single"/>
          <w:lang w:bidi="ro-RO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I. Kideșciuk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- </w:t>
      </w:r>
      <w:r>
        <w:rPr>
          <w:rStyle w:val="Bodytext2"/>
          <w:rFonts w:cs="Times New Roman" w:ascii="Times New Roman" w:hAnsi="Times New Roman"/>
          <w:sz w:val="20"/>
          <w:szCs w:val="20"/>
        </w:rPr>
        <w:t>Limba ucraineană. Manual pentru clasa a I</w:t>
      </w:r>
      <w:r>
        <w:rPr>
          <w:rStyle w:val="Bodytext2"/>
          <w:rFonts w:cs="Times New Roman" w:ascii="Times New Roman" w:hAnsi="Times New Roman"/>
          <w:sz w:val="20"/>
          <w:szCs w:val="20"/>
          <w:lang w:val="uk-UA"/>
        </w:rPr>
        <w:t>Х-</w:t>
      </w:r>
      <w:r>
        <w:rPr>
          <w:rStyle w:val="Bodytext2"/>
          <w:rFonts w:cs="Times New Roman" w:ascii="Times New Roman" w:hAnsi="Times New Roman"/>
          <w:sz w:val="20"/>
          <w:szCs w:val="20"/>
        </w:rPr>
        <w:t>a, Editura RCR Editorial, București, 2013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Limba ucrainean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M.T. Ivcenko,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Suciasna ukrajins'ka literaturna mova, ed. II-a, Kiev,1974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D.H.Mazilu, I. Reboșapca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ab/>
      </w:r>
      <w:r>
        <w:rPr>
          <w:rStyle w:val="Bodytext2"/>
          <w:rFonts w:cs="Times New Roman" w:ascii="Times New Roman" w:hAnsi="Times New Roman"/>
          <w:sz w:val="20"/>
          <w:szCs w:val="20"/>
        </w:rPr>
        <w:t>Limba ucraineană. Manual pentru clasa a VII-a</w:t>
      </w:r>
      <w:r>
        <w:rPr>
          <w:rFonts w:cs="Times New Roman" w:ascii="Times New Roman" w:hAnsi="Times New Roman"/>
          <w:sz w:val="20"/>
          <w:szCs w:val="20"/>
        </w:rPr>
        <w:t xml:space="preserve"> EDP, Bucuresti, 200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I. Reboșapca, C. Gruia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Style w:val="Bodytext2"/>
          <w:rFonts w:cs="Times New Roman" w:ascii="Times New Roman" w:hAnsi="Times New Roman"/>
          <w:sz w:val="20"/>
          <w:szCs w:val="20"/>
        </w:rPr>
        <w:t>Limba ucraineană. Manual pentru clasa a VIII_a</w:t>
      </w:r>
      <w:r>
        <w:rPr>
          <w:rFonts w:cs="Times New Roman" w:ascii="Times New Roman" w:hAnsi="Times New Roman"/>
          <w:sz w:val="20"/>
          <w:szCs w:val="20"/>
        </w:rPr>
        <w:t>, EDP, București, 200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I. Kideșciuk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</w:t>
      </w:r>
      <w:r>
        <w:rPr>
          <w:rStyle w:val="Bodytext2"/>
          <w:rFonts w:cs="Times New Roman" w:ascii="Times New Roman" w:hAnsi="Times New Roman"/>
          <w:sz w:val="20"/>
          <w:szCs w:val="20"/>
        </w:rPr>
        <w:t>Limba ucraineană. Manual pentru clasa a IX_a, Editura RCR Editorial, București, 2013</w:t>
      </w:r>
    </w:p>
    <w:p>
      <w:pPr>
        <w:pStyle w:val="NoSpacing"/>
        <w:jc w:val="both"/>
        <w:rPr>
          <w:rStyle w:val="Bodytext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shd w:fill="BFBFBF" w:val="clear"/>
        </w:rPr>
      </w:pPr>
      <w:r>
        <w:rPr>
          <w:rFonts w:cs="Times New Roman" w:ascii="Times New Roman" w:hAnsi="Times New Roman"/>
          <w:b/>
          <w:sz w:val="20"/>
          <w:szCs w:val="20"/>
          <w:shd w:fill="BFBFBF" w:val="clear"/>
        </w:rPr>
        <w:t xml:space="preserve">METODICA PREDĂRII LIMBII ŞI LITERATURII </w:t>
      </w:r>
      <w:r>
        <w:rPr>
          <w:rFonts w:cs="Times New Roman" w:ascii="Times New Roman" w:hAnsi="Times New Roman"/>
          <w:b/>
          <w:sz w:val="20"/>
          <w:szCs w:val="20"/>
          <w:shd w:fill="BFBFBF" w:val="clear"/>
          <w:lang w:val="uk-UA"/>
        </w:rPr>
        <w:t>UCRAINE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shd w:fill="BFBFBF" w:val="clear"/>
        </w:rPr>
      </w:pPr>
      <w:r>
        <w:rPr>
          <w:rFonts w:cs="Times New Roman" w:ascii="Times New Roman" w:hAnsi="Times New Roman"/>
          <w:b/>
          <w:sz w:val="20"/>
          <w:szCs w:val="20"/>
          <w:shd w:fill="BFBFB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. COMPETENŢE SPECIFIC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o-RO"/>
        </w:rPr>
      </w:pPr>
      <w:r>
        <w:rPr>
          <w:rFonts w:cs="Times New Roman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Candidații vor dovedi formarea următoarelor competenţe specifice: 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aplicarea adecvată a principiilor, formelor şi metodelor specifice comunicării orale și scrise;</w:t>
      </w:r>
    </w:p>
    <w:p>
      <w:pPr>
        <w:pStyle w:val="Default"/>
        <w:tabs>
          <w:tab w:val="clear" w:pos="720"/>
          <w:tab w:val="left" w:pos="9310" w:leader="none"/>
        </w:tabs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abordarea flexibilă a curriculumului şcolar şi analiza funcţională a conţinuturilor învăţării;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utilizarea strategiilor specifice însușirii normelor limbii literare la clasele CP-IV, V-VIII şi IX-XII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valorificarea valenţelor educative ale textelor literare/nonliterare utilizate în lecțiile de comunicare în limba ucraineană/limba şi literatura ucraineană din clasele CP-IV, V-VIII şi IX-XII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alegerea și adecvarea strategiilor didactice de predare-învățare-evaluare în vederea formării competențelor specifice stabilite prin curriculumul pentru învățământul primar, gimnazial şi liceal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adaptarea demersului didactic la nevoile reale ale elevilor, prin individualizarea și diferențierea învățării;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40" w:hanging="440"/>
        <w:rPr/>
      </w:pPr>
      <w:r>
        <w:rPr>
          <w:rFonts w:cs="Times New Roman" w:ascii="Times New Roman" w:hAnsi="Times New Roman"/>
          <w:sz w:val="20"/>
          <w:szCs w:val="20"/>
        </w:rPr>
        <w:t xml:space="preserve">3.1.valorificarea corelațiilor intra-, interdisciplinare prin abordarea integrată a învățării la disciplinele </w:t>
      </w:r>
      <w:r>
        <w:rPr>
          <w:rFonts w:cs="Times New Roman" w:ascii="Times New Roman" w:hAnsi="Times New Roman"/>
          <w:i/>
          <w:sz w:val="20"/>
          <w:szCs w:val="20"/>
        </w:rPr>
        <w:t>Comunicare în limba ucraineană/ Limba și literatura ucraineană;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argumentarea utilizării diverselor modalităţi de abordare a textului literar;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valorificarea lecturii personalizate a programei școlare în proiectarea didactică pe termen lung și scurt;</w:t>
      </w:r>
    </w:p>
    <w:p>
      <w:pPr>
        <w:pStyle w:val="Normal"/>
        <w:tabs>
          <w:tab w:val="clear" w:pos="720"/>
          <w:tab w:val="left" w:pos="368" w:leader="none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utilizarea strategiilor adecvate de evaluare a activităţii elevilor în cadrul disciplinei </w:t>
      </w:r>
      <w:r>
        <w:rPr>
          <w:rFonts w:cs="Times New Roman" w:ascii="Times New Roman" w:hAnsi="Times New Roman"/>
          <w:i/>
          <w:sz w:val="20"/>
          <w:szCs w:val="20"/>
        </w:rPr>
        <w:t>Comunicare în limba ucraineană/ Limba şi literatura ucraineană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conceperea unor instrumente de evaluare, analiză și interpretarea rezultatelor în scopul optimizării acțiunii didactice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B. TEMATI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Specificul predării-învățării-evaluării limbii ucrainene în învățământul primar, gimnazial şi liceal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ecificul curriculumului pentru disciplina </w:t>
      </w:r>
      <w:r>
        <w:rPr>
          <w:rFonts w:cs="Times New Roman" w:ascii="Times New Roman" w:hAnsi="Times New Roman"/>
          <w:i/>
          <w:sz w:val="20"/>
          <w:szCs w:val="20"/>
        </w:rPr>
        <w:t xml:space="preserve">Comunicare în limba ucraineană/Limba și literatura ucraineană </w:t>
      </w:r>
      <w:r>
        <w:rPr>
          <w:rFonts w:cs="Times New Roman" w:ascii="Times New Roman" w:hAnsi="Times New Roman"/>
          <w:sz w:val="20"/>
          <w:szCs w:val="20"/>
        </w:rPr>
        <w:t>(ciclul primar, gimnazial şi liceal) în clasele cu predare în limba ucraineană şi în clasele cu predare în limba română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luenţa fenomenelor de transfer şi de interferenţă asupra învățării limbii ucrainene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iectarea activităților didactice în manieră integrată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delul comunicativ-funcțional și abordarea conținuturilor în clasele CP-IV,V-VIII şi IX-XII 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rdarea elementelor de construcție a comunicării din perspectivă funcțională, aplicativă, conform programelor școlare în vigoare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ificul organizării lecțiilor de comunicare în limba ucraineană în clasele pregătitoare – a IV-a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e și procedee specifice învățării limbii ucrainene, ca limbă maternă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e de organizare a activităților de învățare în limba ucraineană; strategii de diferenţiere, individualizare; învăţarea prin cooperare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lul jocului didactic în orele de </w:t>
      </w:r>
      <w:r>
        <w:rPr>
          <w:rFonts w:cs="Times New Roman" w:ascii="Times New Roman" w:hAnsi="Times New Roman"/>
          <w:i/>
          <w:sz w:val="20"/>
          <w:szCs w:val="20"/>
        </w:rPr>
        <w:t>Comunicare în limba ucraineană/ Limba și literatura ucrainean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Aspecte metodologice privind curriculumul de limba și literatura ucraineană în învățământul primar, gimnazial şi lice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municarea orală (receptarea mesajului oral, exprimarea orală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ategii de formare a comportamentului de receptor/emițător de mesaje orale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ategii de formare a câmpului auditiv (propoziție, cuvânt, silabă, sunet)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ategii de predare-învățare-evaluare la disciplina </w:t>
      </w:r>
      <w:r>
        <w:rPr>
          <w:rFonts w:cs="Times New Roman" w:ascii="Times New Roman" w:hAnsi="Times New Roman"/>
          <w:i/>
          <w:sz w:val="20"/>
          <w:szCs w:val="20"/>
        </w:rPr>
        <w:t>Comunicare în limba ucraineană în clasa pregătitoare și în clasa I;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tivități de învățare care contribuie la sesizarea elementelor semnificative ale unui mesaj ascultat (clasa pregătitoare – clasa a IV-a)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etode și mijloace de învățământ folosite în formarea și dezvoltarea exprimării orale în limba ucraineană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rea și dezvoltarea competențelor de comunicare în limba română: conținuturi și contexte de realizare, criterii și cerințe în exersarea exprimării corecte, respectarea normelor ortoep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municarea scrisă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sz w:val="20"/>
          <w:szCs w:val="20"/>
        </w:rPr>
        <w:t>receptarea mesajului scris, exprimarea scrisă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6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tegii de formare a câmpului vizual (propoziție, cuvânt, silabă, literă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6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tegii de predare-învățare-evaluare a citit-scrisului în limba română la clasa a II-a (metode și procedee specifice, mijloace de învățământ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6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ificul abordării textelor în învățământul primar:</w:t>
      </w:r>
    </w:p>
    <w:p>
      <w:pPr>
        <w:pStyle w:val="Normal"/>
        <w:spacing w:lineRule="auto" w:line="240" w:before="0" w:after="0"/>
        <w:ind w:left="761" w:hanging="0"/>
        <w:rPr/>
      </w:pPr>
      <w:r>
        <w:rPr>
          <w:rFonts w:cs="Times New Roman" w:ascii="Times New Roman" w:hAnsi="Times New Roman"/>
          <w:sz w:val="20"/>
          <w:szCs w:val="20"/>
        </w:rPr>
        <w:t>- Textul narativ (elaborarea planului de idei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vestirea/narațiunea, dialogul, descrierea, personajul literar); </w:t>
      </w:r>
    </w:p>
    <w:p>
      <w:pPr>
        <w:pStyle w:val="Normal"/>
        <w:spacing w:lineRule="auto" w:line="240" w:before="0" w:after="0"/>
        <w:ind w:left="7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Textul liric (strofa, versul); </w:t>
      </w:r>
    </w:p>
    <w:p>
      <w:pPr>
        <w:pStyle w:val="Normal"/>
        <w:spacing w:lineRule="auto" w:line="240" w:before="0" w:after="0"/>
        <w:ind w:left="7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Textul nonliterar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izarea textului scris, în funcție de scopul redactării: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hnica elaborării unui text scris: planul inițial, părțile componente ale unei compuneri. Contexte de realizare pentru clasele a III-a – a IV-a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crierea funcțională (bilet, felicitare, afiș, fluturaș, invitație, email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rierea imaginativă (pe baza unui șir de întrebări, pe baza unui suport vizual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crierea despre textul literar (povestirea, descrierea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area deprinderilor de exprimare scrisă în învățământul primar – particularităţi ale însușirii normelor limbii literare în clasele a II-a – a IV-a (ortografie și punctuație)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Evaluarea nivelului de pregătire a elevilor la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Comunicare în limba ucraineană/ Limba și literatura ucraineană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6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e/tipuri de evaluare a rezultatelor și progresului școlar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6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e tradiționale și alternative de evaluare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6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puri de itemi utilizați în practica școlară (clasele pregătitoare – a IV-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. BIBLIOGRAFI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Абасов З.А. Нетрадиционные уроки как педагогическая инновация // Инновации в образовании. – 2004. -  №3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ашуленко М.С. Методика викладання української мови в початковій школі. – К., 2008 р.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рдуз Н. Нестандартні форми навчання молодших школярів на уроках рідної мови // Початкова школа. – 2003. - №4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тник О., Шпак В. Народження нестандартного уроку // Початкова школа. – 1997. - № 12. – С. 11-2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стандартні уроки в початковій школі // Упоряд. О. Кондратюк. – К.: Ред.загальнопед.газ., 2005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тандартні уроки в школі // Шкільна бібліотека. – 2005. - № 8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28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7. Новак Л.І. Система нестандартних уроків української мови (в початковій школі) // Б-чка вчителя поч. школи. – 2003. - №17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28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8. Пензар Л. П. Нестандартні уроки : ( Передовий досвід)// Б-чка вчителя поч. школи. – 2001. - № 6 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28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9. Резніченко Н.І. Нестандартні уроки української мови в 2 класі // Початкове навчання та виховання. – 2006. - № 6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10.Варзацька Л.О. Навчання мови та мовлення на основі тексту. – К.: Рад.шк., 1986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Варзацька Л.О., Шевченко Л.М. Методика розвитку зв’язного мовлення школярів: Методичні рекомендації, - К.: Рад.шк.,1992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283"/>
        <w:jc w:val="both"/>
        <w:rPr>
          <w:rFonts w:ascii="Times New Roman" w:hAnsi="Times New Roman" w:cs="Times New Roman"/>
          <w:color w:val="32323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323232"/>
          <w:sz w:val="20"/>
          <w:szCs w:val="20"/>
          <w:shd w:fill="FFFFFF" w:val="clear"/>
        </w:rPr>
        <w:t>Oliynyk_Metodyka_vykladannia_ukrainskoi_movy_v_serednii_shkoli.jpg</w:t>
      </w:r>
    </w:p>
    <w:p>
      <w:pPr>
        <w:pStyle w:val="Default"/>
        <w:jc w:val="both"/>
        <w:rPr>
          <w:rFonts w:ascii="Times New Roman" w:hAnsi="Times New Roman" w:cs="Times New Roman"/>
          <w:color w:val="323232"/>
          <w:sz w:val="20"/>
          <w:szCs w:val="20"/>
          <w:shd w:fill="FFFFFF" w:val="clear"/>
          <w:lang w:val="ro-RO"/>
        </w:rPr>
      </w:pPr>
      <w:r>
        <w:rPr>
          <w:rFonts w:cs="Times New Roman"/>
          <w:color w:val="323232"/>
          <w:sz w:val="20"/>
          <w:szCs w:val="20"/>
          <w:shd w:fill="FFFFFF" w:val="clear"/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38:00Z</dcterms:created>
  <dc:creator>Rodica</dc:creator>
  <dc:description/>
  <cp:keywords/>
  <dc:language>en-US</dc:language>
  <cp:lastModifiedBy>cristina.dascalu</cp:lastModifiedBy>
  <cp:lastPrinted>2015-10-20T13:08:00Z</cp:lastPrinted>
  <dcterms:modified xsi:type="dcterms:W3CDTF">2015-10-27T12:30:00Z</dcterms:modified>
  <cp:revision>4</cp:revision>
  <dc:subject/>
  <dc:title>PROIECT DE PROGRAMĂ PENTRU PROBA SCRISĂ DIN CADRUL EXAMENULUI NAŢIONAL DE DEFINITIVARE ÎN ÎNVĂŢĂMÂNT</dc:title>
</cp:coreProperties>
</file>