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761114226"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225523173"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350843826"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332167639"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5616000"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307477020"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1377674307"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558472390"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39658735"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057880182"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454682569"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