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NISTERUL EDUCAȚIEI ȘI CERCETĂRII ŞTIINȚIF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P R O G R A M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ENTRU  EXAMENUL NAȚIONAL DE </w:t>
      </w:r>
      <w:r>
        <w:rPr>
          <w:rFonts w:cs="Times New Roman" w:ascii="Times New Roman" w:hAnsi="Times New Roman"/>
          <w:b/>
          <w:bCs/>
          <w:sz w:val="20"/>
          <w:szCs w:val="20"/>
        </w:rPr>
        <w:t>DEFINITIVARE</w:t>
      </w:r>
      <w:r>
        <w:rPr>
          <w:rFonts w:cs="Times New Roman" w:ascii="Times New Roman" w:hAnsi="Times New Roman"/>
          <w:b/>
          <w:sz w:val="20"/>
          <w:szCs w:val="20"/>
        </w:rPr>
        <w:t xml:space="preserve"> ÎN ÎNVĂȚĂMÂ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SCIPLINA DE EXAMEN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ISTORIA ŞI TRADIŢIILE MINORITĂŢII MAGHI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5</w:t>
      </w:r>
    </w:p>
    <w:p>
      <w:pPr>
        <w:pStyle w:val="Bodytext31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hu-HU"/>
        </w:rPr>
        <w:t>CÉLOK ÉS KÖVETELMÉNY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 xml:space="preserve">A tanterv a véglegesítő vizsgára jelentkező «A magyar kisebbség történelme és hagyományai » tantárgyat tanító történelemtanárok számára készült. A célok és követelmények a tanár készségeinek és kompetenciáinak a felmérése érdekében készült, a «A magyar kisebbség történelme és hagyományai » tantárgy tanításához szükséges gyakorlati ismereteket is felmérni szándékozó követelményrendszerrel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A tantervben a jellegzetes készségek és témakörök szerepelnek, valamint az ezekhez kapcsolódó szakirodalmat illetve a módszertani felkészülést elősegítő könyvészetet is tartalmaz. A magyar kisebbség történelme és hagyományai tantárgyat tanító történelemtanároknak ismerniük kell a szakszavak jelentését és helyes használatát, az információk kritikus alapokon történő használatát és a történelemtanításban használatos didaktikai módszereket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0"/>
          <w:szCs w:val="20"/>
          <w:lang w:val="hu-HU"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0"/>
          <w:szCs w:val="20"/>
          <w:lang w:val="hu-HU" w:eastAsia="hi-IN" w:bidi="hi-IN"/>
        </w:rPr>
        <w:t>ÁLTALÁNOS KOMPETENCIÁK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kern w:val="2"/>
          <w:sz w:val="20"/>
          <w:szCs w:val="20"/>
          <w:lang w:val="hu-HU"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val="hu-HU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kern w:val="2"/>
          <w:sz w:val="20"/>
          <w:szCs w:val="20"/>
          <w:lang w:val="hu-HU" w:eastAsia="hi-IN" w:bidi="hi-IN"/>
        </w:rPr>
        <w:t>1. Didaktikai tervezés az érvényben levő</w:t>
      </w:r>
      <w:r>
        <w:rPr>
          <w:rFonts w:eastAsia="SimSun;宋体" w:cs="Times New Roman" w:ascii="Times New Roman" w:hAnsi="Times New Roman"/>
          <w:color w:val="FF0000"/>
          <w:kern w:val="2"/>
          <w:sz w:val="20"/>
          <w:szCs w:val="20"/>
          <w:lang w:val="hu-HU"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val="hu-HU" w:eastAsia="hi-IN" w:bidi="hi-IN"/>
        </w:rPr>
        <w:t xml:space="preserve">tantervek tartalmai alapján, a tanulók tanulási szükségleteihez és a tanulócsoport sajátosságaihoz igazodva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kern w:val="2"/>
          <w:sz w:val="20"/>
          <w:szCs w:val="20"/>
          <w:lang w:val="hu-HU" w:eastAsia="hi-IN" w:bidi="hi-IN"/>
        </w:rPr>
        <w:t>2. Integrált oktatás a különböző tantárgyterületek (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val="hu-HU" w:eastAsia="hi-IN" w:bidi="hi-IN"/>
        </w:rPr>
        <w:t>a magyar kisebbség történelme és hagyományai, egyetemes történelem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val="hu-HU" w:eastAsia="hi-IN" w:bidi="hi-IN"/>
        </w:rPr>
        <w:t>) tartalma közötti összefüggések megvalósításával, valamint a tantárgy tudományos tartalmainak  transz-, inter- és multidiszciplináris megközelítéséve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Cs/>
          <w:color w:val="000000"/>
          <w:kern w:val="2"/>
          <w:sz w:val="20"/>
          <w:szCs w:val="20"/>
          <w:lang w:val="hu-HU"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val="hu-HU" w:eastAsia="hi-IN" w:bidi="hi-IN"/>
        </w:rPr>
        <w:t>3. Objektív értékelés  a didaktikai alapelvek és a nemzeti alaptantervben meghatározott kompetenciák alapján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0"/>
          <w:szCs w:val="20"/>
          <w:lang w:val="hu-HU"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0"/>
          <w:szCs w:val="20"/>
          <w:lang w:val="hu-HU" w:eastAsia="hi-IN" w:bidi="hi-IN"/>
        </w:rPr>
        <w:t xml:space="preserve">4. </w:t>
      </w: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val="hu-HU" w:eastAsia="hi-IN" w:bidi="hi-IN"/>
        </w:rPr>
        <w:t>Hatékony és a tervezett tanulási tevékenységeknek megfelelő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0"/>
          <w:szCs w:val="20"/>
          <w:lang w:val="hu-HU" w:eastAsia="hi-IN" w:bidi="hi-IN"/>
        </w:rPr>
        <w:t xml:space="preserve"> tanulásszervezési eljárások</w:t>
      </w: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val="hu-HU" w:eastAsia="hi-IN" w:bidi="hi-IN"/>
        </w:rPr>
        <w:t xml:space="preserve"> alkalmazás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kern w:val="2"/>
          <w:sz w:val="20"/>
          <w:szCs w:val="20"/>
          <w:lang w:val="hu-HU" w:eastAsia="hi-IN" w:bidi="hi-IN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0"/>
          <w:szCs w:val="20"/>
          <w:lang w:val="hu-HU" w:eastAsia="hi-IN" w:bidi="hi-IN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hu-HU"/>
        </w:rPr>
        <w:t>SPECIFIKUS KOMPETENCIÁK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val="hu-HU"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val="hu-HU" w:eastAsia="hi-IN" w:bidi="hi-IN"/>
        </w:rPr>
        <w:t>A tantárgyi tartalmak és a tantárgyspecifikus műveletesítés ismeret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hu-HU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val="hu-HU" w:eastAsia="hi-IN" w:bidi="hi-IN"/>
        </w:rPr>
        <w:t>A tantárgyspecifikus (történelmi) terminológia megfelelő használata változatos kontextusokban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hu-HU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val="hu-HU" w:eastAsia="hi-IN" w:bidi="hi-IN"/>
        </w:rPr>
        <w:t>A tantárgy tudományos megalapozottságú tartalmainak kiválasztása az életkori és az egyéni sajátosságokhoz igazodv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hu-HU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val="hu-HU" w:eastAsia="hi-IN" w:bidi="hi-IN"/>
        </w:rPr>
        <w:t>Az érvényes tantervekben előírt tartalmak eredményes didaktikai feldolgozás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hu-HU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val="hu-HU" w:eastAsia="hi-IN" w:bidi="hi-IN"/>
        </w:rPr>
        <w:t xml:space="preserve">A tantárgyi tartalmak feldolgozása a műveltségi terület keretében, 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val="ro-RO" w:eastAsia="hi-IN" w:bidi="hi-IN"/>
        </w:rPr>
        <w:t xml:space="preserve">valamint 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val="hu-HU" w:eastAsia="hi-IN" w:bidi="hi-IN"/>
        </w:rPr>
        <w:t>a többi műveltségterületen belüli tantárgyakhoz kapcsolódóan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hu-HU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val="hu-HU" w:eastAsia="hi-IN" w:bidi="hi-IN"/>
        </w:rPr>
        <w:t>Az oktatási folyamat személyes jellegének érvényesítése a tanterv alkalmazásában az egyéni tapasztalatok integrálásáva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hu-HU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val="hu-HU" w:eastAsia="hi-IN" w:bidi="hi-IN"/>
        </w:rPr>
        <w:t xml:space="preserve">A tanulók megismerése és az ezzel kapcsolatos tapasztalatok érvényesítése a logikus tanulási és megértési folyamatban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hu-HU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val="hu-HU" w:eastAsia="hi-IN" w:bidi="hi-IN"/>
        </w:rPr>
        <w:t xml:space="preserve">A kulcskompetenciák fejlesztése 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val="hu-HU" w:eastAsia="hi-IN" w:bidi="hi-IN"/>
        </w:rPr>
        <w:t xml:space="preserve">A romániai magyar kisebbség történelme és hagyományai 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val="hu-HU" w:eastAsia="hi-IN" w:bidi="hi-IN"/>
        </w:rPr>
        <w:t xml:space="preserve">tantárgy keretein belül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hu-HU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val="hu-HU" w:eastAsia="hi-IN" w:bidi="hi-IN"/>
        </w:rPr>
        <w:t>Az oktatás minőségének biztosítása, a differenciált értékelés elveinek helyes alkalmazásáva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hu-HU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val="hu-HU" w:eastAsia="hi-IN" w:bidi="hi-IN"/>
        </w:rPr>
        <w:t>Az önértékelési képesség fejlesztése a megfelelő pedagógusi fejlődés céljáb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hu-HU"/>
        </w:rPr>
        <w:t>TEMATIKA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hu-HU"/>
        </w:rPr>
        <w:t>A romániai magyar kisebbség történelme és hagyománya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A magyar nép és nyelv kialakulás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A magyarok népvándorlása: életmód, hitvilág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 xml:space="preserve">Honfoglalás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A magyar állam és egyház megszervezése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Az Árpád-házi királyok kor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Társadalom és gazdaság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Az erdélyi vajdaság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A Magyar Királyság központosítás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Gazdaság és társadalom a középkorban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A keresztény Európa védelmező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A középkori Magyar Királyság bukás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Középkori műveltség: humanizmus és reformáció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Az Erdélyi Fejedelemség kor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Erdély a Habsburg Birodalomban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II. Rákóczi Ferenc vezette szabadságharc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Felvilágosult abszolutizmus: Mária Terézia és II. József reformja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Reformkor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Az 1848-1849-es forradalom és szabadságharc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Neoabszolutizmus és liberalizmu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Az Osztrák Magyar Monarchia létrejötte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Gazdaság, társadalom és kultúra a dualizmus idején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Az első világháború és következménye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Az erdélyi magyarság a két világháború közöt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A második világháború és következménye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A romániai magyarság a második világború után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A romániai magyarság napjainkban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>A magyar kisbbség hagyományai: népszokások, anyagi kultúra, népi vallásosság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hu-HU"/>
        </w:rPr>
        <w:t xml:space="preserve">Módszertan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hu-HU"/>
        </w:rPr>
        <w:t xml:space="preserve">- A magyar kisebbség történelme és hagyományai című tantárgy hivatása. A tantárgy nevelő célja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hu-HU"/>
        </w:rPr>
        <w:t xml:space="preserve">- Az óra mozzanatai a magyar kisebbség történelme és hagyományai című tantárgy tanításánál – gyakorlati példák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hu-HU"/>
        </w:rPr>
        <w:t xml:space="preserve">- A magyar kisebbség történelme és hagyományai című tantárgy tanításánál alkalmazott didaktikai módszerek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hu-HU"/>
        </w:rPr>
        <w:t xml:space="preserve">- A magyar kisebbség történelme és hagyományai című tantárgy tanításánál alkalmazott didaktikai eszközök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hu-HU"/>
        </w:rPr>
        <w:t xml:space="preserve">- Az oktatás megtervezése, oktatási stratégiák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hu-HU"/>
        </w:rPr>
        <w:t xml:space="preserve">- A magyar kisebbség történelme és hagyományai című tantárgy témáinak a tanítása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hu-HU"/>
        </w:rPr>
        <w:t xml:space="preserve">- Ismeretellenőrzési technikák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hu-HU"/>
        </w:rPr>
        <w:t xml:space="preserve">- A nyolc kulcskompetencia fejlesztése – az Európai Bizottság ajánlása, amelyet Románia 2008-ban elfogadott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hu-HU"/>
        </w:rPr>
        <w:t xml:space="preserve">- Az Európai Bizottság által ajánlott kulcskompetenciák kifejlesztése – gyakorlati példák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u-HU"/>
        </w:rPr>
        <w:t>SZAKIRODALOM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hu-HU"/>
        </w:rPr>
        <w:t>A romániai magyar kisebbség történelme és hagyománya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90"/>
        <w:jc w:val="both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Erdély története. I-III. Budapest, 198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90"/>
        <w:jc w:val="both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Engel Pál: Beilleszkedés Európába, a kezdetektől 1440-ig. Budapest, 1990. (Magyarok Európában.I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9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Gergely András (szerk.): 19. századi magyar történelem 1790-1918. Budapest, 1998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9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Gyáni Gábor –Kövér György: Magyarország társadalomtörténete. A reformkortól a második világháborúig. Bp. 200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9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 xml:space="preserve">Kosary Domokos: </w:t>
      </w:r>
      <w:r>
        <w:rPr>
          <w:rFonts w:eastAsia="PMingLiU;新細明體" w:cs="Times New Roman" w:ascii="Times New Roman" w:hAnsi="Times New Roman"/>
          <w:sz w:val="20"/>
          <w:szCs w:val="20"/>
          <w:lang w:val="hu-HU" w:eastAsia="zh-TW"/>
        </w:rPr>
        <w:t xml:space="preserve">Újjáépítés és polgárosodás 1711-1867. Budapest, 1990. </w:t>
      </w: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(Magyarok Európában III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9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Kristó Gyula, Magyarország története 895-1301, Budapest, 200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90"/>
        <w:jc w:val="both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Magyari András: Rákóczi és az erdélyi kurucmozgalom. Csíkszereda, 2003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9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Magyarország története tíz kötetben, szerk. Ránki György, Budapest, 1976-198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90"/>
        <w:jc w:val="both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Mikó Imre, Huszonkét év. Az erdélyi magyarság politikai története 1918. december 1-tõl 1940. augusztus 30-ig. Budapest, 194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9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Pozsony Ferenc: Erdelyi nepszokasok. Kolozsvar, 200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90"/>
        <w:jc w:val="both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Romsics Ignác, Magyarország története a XX. században, Budapest, 200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9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Szabó Péter, Az erdélyi fejedelemség, Küzdelem a megmaradásért, Budapest, 2013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9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Szakály Ferenc: Virágkor és hanyatlás 1440-1711. Budapest, 1990. (Magyarok Európában II.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90"/>
        <w:jc w:val="both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State and Minority in Transylvania, 1918-1989. Studies on the History of the Hungarian Comunity, Atlantic Studies on Society in Change, No. 142, edit. Romsics Ignac, Hunyadi Attila Gabor, Columbia University Press, New York, 201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90"/>
        <w:jc w:val="both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Toth Szilárd, Partidul Maghiar şi problema minorităţii maghiare în Parlamentul României în perioada interbelică, Cluj-Napoca,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9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Trócsányi Zsolt: Habsburg-politika és Habsburg-kormányzat Erdélyben, 1690–1740. Bp. 198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90"/>
        <w:jc w:val="both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 xml:space="preserve">Zimányi Vera: Óra, szablya, nyoszolya. Életmód és anyagi kultúra Magyarországon a 17–18. században. Bp. 1994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hu-HU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 w:eastAsia="ro-RO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u-HU"/>
        </w:rPr>
        <w:t>Módszertan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hu-HU" w:eastAsia="hu-HU"/>
        </w:rPr>
        <w:t>Acquiring Key Competences through heritage education</w:t>
      </w: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, Lies Kerkhofs, Landkommanderij Alden Biesen, 2011, coautori:  Jaap Van Lakerveld, Ingrid Gussen, Christa Bauer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hu-HU" w:eastAsia="hu-HU"/>
        </w:rPr>
        <w:t>Acquiring Key Competences through heritage education</w:t>
      </w: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u w:val="single"/>
            <w:lang w:val="hu-HU" w:eastAsia="hu-HU"/>
          </w:rPr>
          <w:t>http://the-aqueduct.eu/?lang=ro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Bagdy Emőke, Telkes József, </w:t>
      </w:r>
      <w:r>
        <w:rPr>
          <w:rFonts w:eastAsia="Times New Roman" w:cs="Times New Roman" w:ascii="Times New Roman" w:hAnsi="Times New Roman"/>
          <w:i/>
          <w:sz w:val="20"/>
          <w:szCs w:val="20"/>
          <w:lang w:val="hu-HU" w:eastAsia="hu-HU"/>
        </w:rPr>
        <w:t>Személyiségfejlesztő módszerek az iskolában</w:t>
      </w: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, Budapest, 1993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Birta Székely Noémi, Fóris Ferenczi Rita (szerk.), </w:t>
      </w:r>
      <w:r>
        <w:rPr>
          <w:rFonts w:eastAsia="Times New Roman" w:cs="Times New Roman" w:ascii="Times New Roman" w:hAnsi="Times New Roman"/>
          <w:i/>
          <w:sz w:val="20"/>
          <w:szCs w:val="20"/>
          <w:lang w:val="hu-HU" w:eastAsia="hu-HU"/>
        </w:rPr>
        <w:t>Pedagógiai Kézikönyv</w:t>
      </w: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, Kolozsvár, 2007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Birta-Székely Noémi, </w:t>
      </w:r>
      <w:r>
        <w:rPr>
          <w:rFonts w:eastAsia="Times New Roman" w:cs="Times New Roman" w:ascii="Times New Roman" w:hAnsi="Times New Roman"/>
          <w:i/>
          <w:sz w:val="20"/>
          <w:szCs w:val="20"/>
          <w:lang w:val="hu-HU" w:eastAsia="hu-HU"/>
        </w:rPr>
        <w:t>A pedagógia alapjaitól az oktatás elméletéig</w:t>
      </w: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,  Kolozsvár, 2010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Buzás László, </w:t>
      </w:r>
      <w:r>
        <w:rPr>
          <w:rFonts w:eastAsia="Times New Roman" w:cs="Times New Roman" w:ascii="Times New Roman" w:hAnsi="Times New Roman"/>
          <w:i/>
          <w:sz w:val="20"/>
          <w:szCs w:val="20"/>
          <w:lang w:val="hu-HU" w:eastAsia="hu-HU"/>
        </w:rPr>
        <w:t>A csoportmunka</w:t>
      </w: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, Budapest, 1974.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Călin Felezeu,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Metodica predării istoriei</w:t>
      </w:r>
      <w:r>
        <w:rPr>
          <w:rFonts w:cs="Times New Roman" w:ascii="Times New Roman" w:hAnsi="Times New Roman"/>
          <w:sz w:val="20"/>
          <w:szCs w:val="20"/>
          <w:lang w:val="hu-HU"/>
        </w:rPr>
        <w:t>, Cluj-Napoca, 1998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Falus Iván (szerk.), </w:t>
      </w:r>
      <w:r>
        <w:rPr>
          <w:rFonts w:eastAsia="Times New Roman" w:cs="Times New Roman" w:ascii="Times New Roman" w:hAnsi="Times New Roman"/>
          <w:i/>
          <w:sz w:val="20"/>
          <w:szCs w:val="20"/>
          <w:lang w:val="hu-HU" w:eastAsia="hu-HU"/>
        </w:rPr>
        <w:t>Didaktika</w:t>
      </w: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, Budapest, 1998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Hunyady Györgyné-M. Nádasi Mária, </w:t>
      </w:r>
      <w:r>
        <w:rPr>
          <w:rFonts w:eastAsia="Times New Roman" w:cs="Times New Roman" w:ascii="Times New Roman" w:hAnsi="Times New Roman"/>
          <w:i/>
          <w:sz w:val="20"/>
          <w:szCs w:val="20"/>
          <w:lang w:val="hu-HU" w:eastAsia="hu-HU"/>
        </w:rPr>
        <w:t>Osztályozás? Szöveges értékelés?</w:t>
      </w: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 Budapest, 2004.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Katona András (szerk.),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A történelemtanítás gyakorlata</w:t>
      </w:r>
      <w:r>
        <w:rPr>
          <w:rFonts w:cs="Times New Roman" w:ascii="Times New Roman" w:hAnsi="Times New Roman"/>
          <w:sz w:val="20"/>
          <w:szCs w:val="20"/>
          <w:lang w:val="hu-HU"/>
        </w:rPr>
        <w:t>. (Tantárgy-pedagógiai tankönyv), Budapest, 2000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Knausz Imre, </w:t>
      </w:r>
      <w:r>
        <w:rPr>
          <w:rFonts w:eastAsia="Times New Roman" w:cs="Times New Roman" w:ascii="Times New Roman" w:hAnsi="Times New Roman"/>
          <w:i/>
          <w:sz w:val="20"/>
          <w:szCs w:val="20"/>
          <w:lang w:val="hu-HU" w:eastAsia="hu-HU"/>
        </w:rPr>
        <w:t>A tanítás mestersége</w:t>
      </w: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, Egyetemi jegyzet, 2001. www.mek.iif.hu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Nagy Sándor, </w:t>
      </w:r>
      <w:r>
        <w:rPr>
          <w:rFonts w:eastAsia="Times New Roman" w:cs="Times New Roman" w:ascii="Times New Roman" w:hAnsi="Times New Roman"/>
          <w:i/>
          <w:sz w:val="20"/>
          <w:szCs w:val="20"/>
          <w:lang w:val="hu-HU" w:eastAsia="hu-HU"/>
        </w:rPr>
        <w:t>Az oktatás folyamata és módszerei</w:t>
      </w: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, Budapest, 1993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Stamatescu M., </w:t>
      </w:r>
      <w:r>
        <w:rPr>
          <w:rFonts w:eastAsia="Times New Roman" w:cs="Times New Roman" w:ascii="Times New Roman" w:hAnsi="Times New Roman"/>
          <w:i/>
          <w:sz w:val="20"/>
          <w:szCs w:val="20"/>
          <w:lang w:val="hu-HU" w:eastAsia="hu-HU"/>
        </w:rPr>
        <w:t>Predarea – învăţarea istoriei şi noile tehnologii de informare şi documentare</w:t>
      </w: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, Bucureşti, 2000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Tănasă Gheorghe, </w:t>
      </w:r>
      <w:r>
        <w:rPr>
          <w:rFonts w:eastAsia="Times New Roman" w:cs="Times New Roman" w:ascii="Times New Roman" w:hAnsi="Times New Roman"/>
          <w:i/>
          <w:sz w:val="20"/>
          <w:szCs w:val="20"/>
          <w:lang w:val="hu-HU" w:eastAsia="hu-HU"/>
        </w:rPr>
        <w:t>Metodica predării-învăţării istoriei</w:t>
      </w: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, Iaşi, 1996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Toth Szilárd, </w:t>
      </w:r>
      <w:r>
        <w:rPr>
          <w:rFonts w:eastAsia="Times New Roman" w:cs="Times New Roman" w:ascii="Times New Roman" w:hAnsi="Times New Roman"/>
          <w:i/>
          <w:sz w:val="20"/>
          <w:szCs w:val="20"/>
          <w:lang w:val="hu-HU" w:eastAsia="hu-HU"/>
        </w:rPr>
        <w:t>A történelemtanítás didaktikája</w:t>
      </w: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, Cluj-Napoca, 2009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hu-HU"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76" w:right="758" w:gutter="0" w:header="709" w:top="851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eagueGothicExtendedRegular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LeagueGothicExtendedRegular;Times New Roman" w:hAnsi="LeagueGothicExtendedRegular;Times New Roman" w:eastAsia="Times New Roman" w:cs="LeagueGothicExtendedRegular;Times New Roman"/>
      <w:b/>
      <w:bCs/>
      <w:caps/>
      <w:kern w:val="2"/>
      <w:sz w:val="38"/>
      <w:szCs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jc w:val="both"/>
      <w:outlineLvl w:val="2"/>
    </w:pPr>
    <w:rPr>
      <w:rFonts w:ascii="Cambria" w:hAnsi="Cambria" w:eastAsia="Times New Roman" w:cs="Cambria"/>
      <w:b/>
      <w:bCs/>
      <w:color w:val="4F81BD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jc w:val="both"/>
      <w:outlineLvl w:val="3"/>
    </w:pPr>
    <w:rPr>
      <w:rFonts w:ascii="Cambria" w:hAnsi="Cambria" w:eastAsia="Times New Roman" w:cs="Cambria"/>
      <w:i/>
      <w:iCs/>
      <w:color w:val="365F91"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Calibri"/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caps w:val="false"/>
      <w:smallCaps w:val="fals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TMLCite">
    <w:name w:val="HTML Cit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Bodytext7NotItalic">
    <w:name w:val="Body text (7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o-RO" w:bidi="ro-RO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LeagueGothicExtendedRegular;Times New Roman" w:hAnsi="LeagueGothicExtendedRegular;Times New Roman" w:eastAsia="Times New Roman" w:cs="LeagueGothicExtendedRegular;Times New Roman"/>
      <w:b/>
      <w:bCs/>
      <w:caps/>
      <w:kern w:val="2"/>
      <w:sz w:val="38"/>
      <w:szCs w:val="38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  <w:sz w:val="24"/>
      <w:szCs w:val="22"/>
    </w:rPr>
  </w:style>
  <w:style w:type="character" w:styleId="Heading4Char">
    <w:name w:val="Heading 4 Char"/>
    <w:qFormat/>
    <w:rPr>
      <w:rFonts w:ascii="Cambria" w:hAnsi="Cambria" w:eastAsia="Times New Roman" w:cs="Cambria"/>
      <w:i/>
      <w:iCs/>
      <w:color w:val="365F91"/>
      <w:sz w:val="24"/>
      <w:szCs w:val="2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eastAsia="Times New Roman"/>
      <w:b/>
      <w:bCs/>
      <w:sz w:val="22"/>
      <w:szCs w:val="22"/>
    </w:rPr>
  </w:style>
  <w:style w:type="character" w:styleId="Heading7Char">
    <w:name w:val="Heading 7 Char"/>
    <w:qFormat/>
    <w:rPr>
      <w:rFonts w:eastAsia="Times New Roman"/>
      <w:sz w:val="24"/>
      <w:szCs w:val="24"/>
    </w:rPr>
  </w:style>
  <w:style w:type="character" w:styleId="Heading8Char">
    <w:name w:val="Heading 8 Char"/>
    <w:qFormat/>
    <w:rPr>
      <w:rFonts w:eastAsia="Times New Roman"/>
      <w:i/>
      <w:iCs/>
      <w:sz w:val="24"/>
      <w:szCs w:val="24"/>
    </w:rPr>
  </w:style>
  <w:style w:type="character" w:styleId="Submitted1">
    <w:name w:val="submitted1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hreaddate">
    <w:name w:val="thread-date"/>
    <w:basedOn w:val="DefaultParagraphFont"/>
    <w:qFormat/>
    <w:rPr/>
  </w:style>
  <w:style w:type="character" w:styleId="Short">
    <w:name w:val="short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Ampm">
    <w:name w:val="ampm"/>
    <w:basedOn w:val="DefaultParagraphFont"/>
    <w:qFormat/>
    <w:rPr/>
  </w:style>
  <w:style w:type="character" w:styleId="FontStyle19">
    <w:name w:val="Font Style19"/>
    <w:qFormat/>
    <w:rPr>
      <w:rFonts w:ascii="Arial Narrow" w:hAnsi="Arial Narrow" w:cs="Arial Narrow"/>
      <w:sz w:val="16"/>
      <w:szCs w:val="16"/>
    </w:rPr>
  </w:style>
  <w:style w:type="character" w:styleId="FontStyle20">
    <w:name w:val="Font Style20"/>
    <w:qFormat/>
    <w:rPr>
      <w:rFonts w:ascii="Arial" w:hAnsi="Arial" w:cs="Arial"/>
      <w:b/>
      <w:bCs/>
      <w:sz w:val="20"/>
      <w:szCs w:val="20"/>
    </w:rPr>
  </w:style>
  <w:style w:type="character" w:styleId="BodyText2Char">
    <w:name w:val="Body Text 2 Char"/>
    <w:qFormat/>
    <w:rPr>
      <w:rFonts w:ascii="Palatino Linotype" w:hAnsi="Palatino Linotype" w:cs="Palatino Linotype"/>
      <w:sz w:val="24"/>
      <w:szCs w:val="22"/>
    </w:rPr>
  </w:style>
  <w:style w:type="character" w:styleId="BodyText2Char1">
    <w:name w:val="Body Text 2 Char1"/>
    <w:qFormat/>
    <w:rPr>
      <w:sz w:val="22"/>
      <w:szCs w:val="22"/>
    </w:rPr>
  </w:style>
  <w:style w:type="character" w:styleId="5yl5">
    <w:name w:val="_5yl5"/>
    <w:basedOn w:val="DefaultParagraphFont"/>
    <w:qFormat/>
    <w:rPr/>
  </w:style>
  <w:style w:type="character" w:styleId="BodyTextIndentChar">
    <w:name w:val="Body Text Indent Char"/>
    <w:qFormat/>
    <w:rPr>
      <w:rFonts w:eastAsia="Times New Roman"/>
      <w:sz w:val="22"/>
      <w:szCs w:val="22"/>
    </w:rPr>
  </w:style>
  <w:style w:type="character" w:styleId="BodyText3Char">
    <w:name w:val="Body Text 3 Char"/>
    <w:qFormat/>
    <w:rPr>
      <w:rFonts w:eastAsia="Times New Roman"/>
      <w:sz w:val="16"/>
      <w:szCs w:val="16"/>
    </w:rPr>
  </w:style>
  <w:style w:type="character" w:styleId="EndnoteCharacters">
    <w:name w:val="Endnote Characters"/>
    <w:qFormat/>
    <w:rPr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paragraph" w:styleId="Yiv1955534565msonormal">
    <w:name w:val="yiv1955534565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259723368msonormal">
    <w:name w:val="yiv259723368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Yiv1083557043msonormal">
    <w:name w:val="yiv108355704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"/>
    <w:basedOn w:val="Normal"/>
    <w:qFormat/>
    <w:pPr>
      <w:spacing w:lineRule="auto" w:line="480" w:before="0" w:after="120"/>
      <w:jc w:val="both"/>
    </w:pPr>
    <w:rPr>
      <w:rFonts w:ascii="Palatino Linotype" w:hAnsi="Palatino Linotype" w:cs="Palatino Linotyp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Yiv3390856823msonormal">
    <w:name w:val="yiv339085682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1">
    <w:name w:val="Body text (3)"/>
    <w:basedOn w:val="Normal"/>
    <w:qFormat/>
    <w:pPr>
      <w:widowControl w:val="false"/>
      <w:shd w:fill="FFFFFF" w:val="clear"/>
      <w:suppressAutoHyphens w:val="true"/>
      <w:spacing w:lineRule="exact" w:line="312" w:before="0" w:after="0"/>
      <w:jc w:val="center"/>
    </w:pPr>
    <w:rPr>
      <w:rFonts w:ascii="Arial" w:hAnsi="Arial" w:eastAsia="Arial" w:cs="Arial"/>
      <w:b/>
      <w:bCs/>
      <w:color w:val="000000"/>
      <w:kern w:val="2"/>
      <w:sz w:val="28"/>
      <w:szCs w:val="28"/>
      <w:lang w:val="ro-RO" w:bidi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-aqueduct.eu/?lang=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11:00Z</dcterms:created>
  <dc:creator>Rodica</dc:creator>
  <dc:description/>
  <cp:keywords/>
  <dc:language>en-US</dc:language>
  <cp:lastModifiedBy>cristina.dascalu</cp:lastModifiedBy>
  <cp:lastPrinted>2015-10-26T16:16:00Z</cp:lastPrinted>
  <dcterms:modified xsi:type="dcterms:W3CDTF">2015-10-27T11:53:00Z</dcterms:modified>
  <cp:revision>4</cp:revision>
  <dc:subject/>
  <dc:title>PROIECT DE PROGRAMĂ PENTRU PROBA SCRISĂ DIN CADRUL EXAMENULUI NAŢIONAL DE DEFINITIVARE ÎN ÎNVĂŢĂMÂNT</dc:title>
</cp:coreProperties>
</file>