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NCURSUL PENTRU OCUPAREA POSTURILOR DIDACTICE/ CATEDRELOR DECLARATE VACANTE/ REZERVATE ÎN ÎNVĂŢĂMÂNTUL PREUNIVERSITAR</w:t>
      </w:r>
    </w:p>
    <w:p>
      <w:pPr>
        <w:pStyle w:val="Normal"/>
        <w:ind w:left="142" w:righ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5" w:leader="none"/>
          <w:tab w:val="center" w:pos="4844" w:leader="none"/>
        </w:tabs>
        <w:ind w:left="142" w:righ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A</w:t>
      </w:r>
    </w:p>
    <w:p>
      <w:pPr>
        <w:pStyle w:val="Normal"/>
        <w:tabs>
          <w:tab w:val="clear" w:pos="720"/>
          <w:tab w:val="left" w:pos="2085" w:leader="none"/>
          <w:tab w:val="center" w:pos="4844" w:leader="none"/>
        </w:tabs>
        <w:ind w:left="142" w:righ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NTRU</w:t>
      </w:r>
    </w:p>
    <w:p>
      <w:pPr>
        <w:pStyle w:val="Normal"/>
        <w:tabs>
          <w:tab w:val="clear" w:pos="720"/>
          <w:tab w:val="left" w:pos="2085" w:leader="none"/>
          <w:tab w:val="center" w:pos="4844" w:leader="none"/>
        </w:tabs>
        <w:ind w:left="142" w:right="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085" w:leader="none"/>
          <w:tab w:val="center" w:pos="4844" w:leader="none"/>
        </w:tabs>
        <w:ind w:left="142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5" w:leader="none"/>
          <w:tab w:val="center" w:pos="4844" w:leader="none"/>
        </w:tabs>
        <w:ind w:left="142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5" w:leader="none"/>
          <w:tab w:val="center" w:pos="4844" w:leader="none"/>
        </w:tabs>
        <w:ind w:left="142" w:righ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center"/>
        <w:rPr>
          <w:b/>
          <w:b/>
        </w:rPr>
      </w:pPr>
      <w:r>
        <w:rPr>
          <w:b/>
          <w:sz w:val="36"/>
          <w:szCs w:val="36"/>
        </w:rPr>
        <w:t>LIMBA ŞI LITERATURA ELINĂ</w:t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7272" w:leader="none"/>
        </w:tabs>
        <w:spacing w:lineRule="auto" w:line="360"/>
        <w:ind w:left="144" w:right="144" w:hanging="0"/>
        <w:jc w:val="center"/>
        <w:rPr>
          <w:b/>
          <w:b/>
        </w:rPr>
      </w:pPr>
      <w:r>
        <w:rPr>
          <w:b/>
        </w:rPr>
        <w:t>Bucureşti</w:t>
      </w:r>
    </w:p>
    <w:p>
      <w:pPr>
        <w:pStyle w:val="Normal"/>
        <w:tabs>
          <w:tab w:val="clear" w:pos="720"/>
          <w:tab w:val="right" w:pos="7272" w:leader="none"/>
        </w:tabs>
        <w:spacing w:lineRule="auto" w:line="360"/>
        <w:ind w:left="144" w:right="144" w:hanging="0"/>
        <w:jc w:val="center"/>
        <w:rPr>
          <w:b/>
          <w:b/>
        </w:rPr>
      </w:pPr>
      <w:r>
        <w:rPr>
          <w:b/>
        </w:rPr>
        <w:t>2010</w:t>
      </w:r>
      <w:r>
        <w:br w:type="page"/>
      </w:r>
    </w:p>
    <w:p>
      <w:pPr>
        <w:pStyle w:val="Normal"/>
        <w:tabs>
          <w:tab w:val="clear" w:pos="720"/>
          <w:tab w:val="right" w:pos="7272" w:leader="none"/>
        </w:tabs>
        <w:spacing w:lineRule="auto" w:line="360"/>
        <w:ind w:left="144" w:right="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4" w:right="144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Ă DE PREZENTAR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4" w:right="144" w:hanging="1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  <w:tab/>
        <w:t>Prezentele propuneri privind evaluarea etapelor de formare continuă a personalului didactic se adresează profesorilor de limba elină din liceu, clasele: IX – XII şi XIII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  <w:tab/>
        <w:t>Programa se axează pe valorificarea achiziţiilor lingvistice şi culturale ale antichităţii greceşti actualizate în context modern european, ca factor de unitate şi continuitate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  <w:tab/>
        <w:t>Elementul de noutate se referă la exigenţele reformei faţă de pregătirea profesorilor, potrivit standardelor societăţii contemporane de eficienţă şi de eficacitate a sistemului de învăţământ. Dincolo de o solidă pregătire de specialitate, profesorului i se cere desfăşurarea eficientă a unui demers didactic formativ referitor la deprinderi şi abilităţi specifice disciplinei, precum şi utilizarea metodelor moderne de învăţare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  <w:tab/>
        <w:t xml:space="preserve">Programa de concurs are ca puncte de plecare curriculum-ul naţional şi programele şcolare în vigoare din învăţământul preuniversitar pentru limba elină.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  <w:tab/>
        <w:t>Examenul este orientat spre a evalua calitatea concepţiei didactice şi modalităţile concrete prin care profesorul pune elevii în situaţii de învăţare eficiente, acte de a conduce la formarea capacităţilor şi a competenţelor prevăzute în programele şcolare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  <w:tab/>
        <w:t>Urmărind obiectivele generale şi specifice ale disciplinei, programa este astfel structurată încât să coreleze domeniul specialităţii (limba şi literatura elină) cu ştiinţele conexe: metodica şi pedagogia.  Este important ca profesorul să poată demonstra felul în care aplică în actul didactic, aceste competenţe în mod adecvat, creativ şi reflexiv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  <w:tab/>
        <w:t>De asemenea, competenţele şi conţinuturile din programă sunt proiectate în conformitate cu abordarea curriculară sistematică în realizarea activităţilor didactice.</w:t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" w:right="144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360"/>
        <w:ind w:left="864" w:right="144" w:hanging="720"/>
        <w:jc w:val="both"/>
        <w:rPr>
          <w:b/>
          <w:b/>
        </w:rPr>
      </w:pPr>
      <w:r>
        <w:rPr>
          <w:b/>
        </w:rPr>
        <w:t>Competenţe evaluat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775" w:leader="none"/>
          <w:tab w:val="center" w:pos="4320" w:leader="none"/>
        </w:tabs>
        <w:spacing w:lineRule="auto" w:line="360"/>
        <w:ind w:left="3129" w:right="144" w:hanging="360"/>
        <w:jc w:val="both"/>
        <w:rPr>
          <w:b/>
          <w:b/>
        </w:rPr>
      </w:pPr>
      <w:r>
        <w:rPr>
          <w:b/>
        </w:rPr>
        <w:t>Limba şi literatura elină</w:t>
      </w:r>
    </w:p>
    <w:p>
      <w:pPr>
        <w:pStyle w:val="Normal"/>
        <w:tabs>
          <w:tab w:val="clear" w:pos="720"/>
          <w:tab w:val="left" w:pos="2775" w:leader="none"/>
          <w:tab w:val="center" w:pos="4320" w:leader="none"/>
          <w:tab w:val="left" w:pos="8976" w:leader="none"/>
        </w:tabs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4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22" w:leader="none"/>
              </w:tabs>
              <w:spacing w:lineRule="auto" w:line="360"/>
              <w:ind w:left="1332" w:right="144" w:hanging="0"/>
              <w:jc w:val="both"/>
              <w:rPr>
                <w:b/>
                <w:b/>
              </w:rPr>
            </w:pPr>
            <w:r>
              <w:rPr>
                <w:b/>
              </w:rPr>
              <w:t>Domenii de competenţă</w:t>
            </w:r>
          </w:p>
        </w:tc>
        <w:tc>
          <w:tcPr>
            <w:tcW w:w="612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>
                <w:b/>
                <w:b/>
              </w:rPr>
            </w:pPr>
            <w:r>
              <w:rPr>
                <w:b/>
              </w:rPr>
              <w:t>Unităţi de competenţă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22" w:leader="none"/>
              </w:tabs>
              <w:spacing w:lineRule="auto" w:line="360"/>
              <w:ind w:left="1332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re</w:t>
            </w:r>
          </w:p>
        </w:tc>
        <w:tc>
          <w:tcPr>
            <w:tcW w:w="6124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rea în relaţia profesor-elev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>
                <w:sz w:val="22"/>
                <w:szCs w:val="22"/>
              </w:rPr>
              <w:t>Demonstrarea abilităţilor de comunicare, empatice şi de cooperare necesare realizării demersului educaţional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22" w:leader="none"/>
              </w:tabs>
              <w:spacing w:lineRule="auto" w:line="360"/>
              <w:ind w:left="1332" w:right="144" w:hanging="0"/>
              <w:jc w:val="both"/>
              <w:rPr/>
            </w:pPr>
            <w:r>
              <w:rPr/>
              <w:t>Curriculum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noaşterea conţinuturilor ştiinţifice ale disciplinei limba şi literatura elină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>
                <w:sz w:val="22"/>
                <w:szCs w:val="22"/>
              </w:rPr>
              <w:t>Realizarea de conexiuni între conţinuturile disciplinei (limbă, literatură, elemente de istorie, cultură şi civilizaţie) şi problemele de învăţare specifice domeniului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>
                <w:sz w:val="22"/>
                <w:szCs w:val="22"/>
              </w:rPr>
              <w:t>Cunoaşterea integrală a conţinuturilor şi conceptelor operaţional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n domeniile: limbă şi literatură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FOFEL+TimesNewRoman;Times New Roman" w:ascii="AFOFEL+TimesNewRoman;Times New Roman" w:hAnsi="AFOFEL+TimesNewRoman;Times New Roman"/>
                <w:color w:val="000000"/>
                <w:sz w:val="22"/>
                <w:szCs w:val="22"/>
              </w:rPr>
              <w:t>Valorificarea foneticii şi a lexicului limbii eline în limbile moderne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Înţelegerea şi cunoaşterea structurilor gramaticale specifice limbii eline; cunoaşterea metodelor de analiză şi interpretare a textului literar;  capacitatea de a traduce un text literar din limba elină în limba română şi de a realiza o retroversiune; 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>
                <w:sz w:val="22"/>
                <w:szCs w:val="22"/>
              </w:rPr>
              <w:t xml:space="preserve">Pentru domeniul literatură, se prevede cunoaşterea operei autorilor prevăzuţi în programa de liceu; cunoaşterea epocilor fundamentale, a genurilor şi speciilor literare precum şi a operelor reprezentative pentru fiecare dintre acestea. 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a proiectului didactic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tabs>
                <w:tab w:val="clear" w:pos="720"/>
                <w:tab w:val="left" w:pos="1222" w:leader="none"/>
              </w:tabs>
              <w:spacing w:lineRule="auto" w:line="360"/>
              <w:ind w:left="1332" w:right="144" w:hanging="0"/>
              <w:jc w:val="both"/>
              <w:rPr/>
            </w:pPr>
            <w:r>
              <w:rPr/>
              <w:t>Evaluare</w:t>
            </w:r>
          </w:p>
        </w:tc>
        <w:tc>
          <w:tcPr>
            <w:tcW w:w="612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>
                <w:sz w:val="22"/>
                <w:szCs w:val="22"/>
              </w:rPr>
              <w:t>Capacitatea de evaluare a cunoştinţelor elevului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/>
      </w:pPr>
      <w:r>
        <w:rPr/>
        <w:t>2. Metodică</w:t>
      </w:r>
    </w:p>
    <w:tbl>
      <w:tblPr>
        <w:tblW w:w="9900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908"/>
      </w:tblGrid>
      <w:tr>
        <w:trPr/>
        <w:tc>
          <w:tcPr>
            <w:tcW w:w="299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/>
              <w:t>Comunicare</w:t>
            </w:r>
          </w:p>
        </w:tc>
        <w:tc>
          <w:tcPr>
            <w:tcW w:w="69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tea de a construi un climat educativ interactiv, de cooperare şi stimulativ cu scopul creşterii rezultatelor activităţilor didactice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ştientizarea exigenţelor relaţiei de comunicare a profesorului: elevii, familia, comunitatea, colectivul didactic şi managerial;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/>
              <w:t>Curriculum</w:t>
            </w:r>
          </w:p>
        </w:tc>
        <w:tc>
          <w:tcPr>
            <w:tcW w:w="690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ectarea parcursului disciplinar: obiective cadru şi obiective de referinţă ale disciplinei; modele ale activităţii de învăţare; conţinuturi şi concepte operaţionale ale acestora.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acitatea de a construi demersuri didactice interactive prin adecvarea strategiilor didactice la conţinuturi: 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licarea adecvată a principiilor şi a metodelor specifice de abordare a noţiunilor de limbă (fonetică, vocabular, morfologie, sintaxă şi stilistică)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lectarea diverselor modalităţi de abordare a textului literar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plicarea creativă şi reflexivă despre predarea – învăţarea disciplinei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lectarea şi proiectarea unor conţinuturi pentru programe de opţionale de tipul aprofundare –extindere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nalizarea unor proiecte pentru opţionalul ca disciplină nouă sau pentru opţionalul integrat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tea de a realiza şi proiecta demersuri didactice trans – multidisciplinare.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/>
              <w:t>Evaluar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rea tipurilor de evaluare; fixarea momentelor evaluării continue.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area şi proiectarea unor metode de evaluare adecvate obiectivelor sau competenţelor vizate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tea de proiectare şi realizare a evaluării competenţelor dobândite de elevi.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/>
            </w:pPr>
            <w:r>
              <w:rPr/>
              <w:t>Formarea elevilor</w:t>
            </w:r>
          </w:p>
        </w:tc>
        <w:tc>
          <w:tcPr>
            <w:tcW w:w="69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irea unui model al disciplinei ca exerciţiu de lectură, reflecţie şi transfer interdisciplinar în stilul personal de muncă intelectuală;</w:t>
            </w:r>
          </w:p>
          <w:p>
            <w:pPr>
              <w:pStyle w:val="Normal"/>
              <w:spacing w:lineRule="auto" w:line="360"/>
              <w:ind w:left="144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tea de a adecva demersurile didactice la particularităţile de vârstă şi la specificul dezvoltării intelectuale ale colectivului de elevi.</w:t>
            </w:r>
          </w:p>
        </w:tc>
      </w:tr>
    </w:tbl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" w:right="144" w:hanging="0"/>
        <w:rPr>
          <w:b/>
          <w:b/>
        </w:rPr>
      </w:pPr>
      <w:r>
        <w:rPr>
          <w:b/>
        </w:rPr>
        <w:t>II. Conţinuturi</w:t>
      </w:r>
    </w:p>
    <w:p>
      <w:pPr>
        <w:pStyle w:val="Normal"/>
        <w:autoSpaceDE w:val="false"/>
        <w:spacing w:lineRule="auto" w:line="360"/>
        <w:ind w:left="144" w:right="144" w:hanging="0"/>
        <w:rPr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>Teme de limb</w:t>
      </w:r>
      <w:r>
        <w:rPr>
          <w:b/>
          <w:bCs/>
          <w:color w:val="000000"/>
        </w:rPr>
        <w:t xml:space="preserve">ă </w:t>
      </w:r>
    </w:p>
    <w:p>
      <w:pPr>
        <w:pStyle w:val="Normal"/>
        <w:autoSpaceDE w:val="false"/>
        <w:spacing w:lineRule="auto" w:line="360"/>
        <w:ind w:left="144" w:right="144" w:hanging="0"/>
        <w:rPr>
          <w:b/>
          <w:b/>
          <w:bCs/>
          <w:color w:val="000000"/>
        </w:rPr>
      </w:pPr>
      <w:r>
        <w:rPr>
          <w:rFonts w:cs="AFOFEL+TimesNewRoman;Times New Roman" w:ascii="AFOFEL+TimesNewRoman;Times New Roman" w:hAnsi="AFOFEL+TimesNewRoman;Times New Roman"/>
          <w:i/>
          <w:color w:val="000000"/>
        </w:rPr>
        <w:t xml:space="preserve">A. Sistemul fonologic al limbii eline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left="144" w:right="144" w:hanging="144"/>
        <w:jc w:val="both"/>
        <w:rPr/>
      </w:pPr>
      <w:r>
        <w:rPr>
          <w:color w:val="000000"/>
        </w:rPr>
        <w:t>1. alfabetul grecesc; literele greceşti ca simboluri ştiinţific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color w:val="000000"/>
        </w:rPr>
        <w:t>2. vocalismul: clasificarea vocalelor din punctul de vedere al timbrului şi al cantităţii; diftongii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clasificarea diftongilor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3. consoanele: clasificare, modif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ri calitative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144" w:hanging="0"/>
        <w:jc w:val="both"/>
        <w:rPr/>
      </w:pPr>
      <w:r>
        <w:rPr>
          <w:rFonts w:cs="AFOFEL+TimesNewRoman;Times New Roman" w:ascii="AFOFEL+TimesNewRoman;Times New Roman" w:hAnsi="AFOFEL+TimesNewRoman;Times New Roman"/>
          <w:color w:val="000000"/>
        </w:rPr>
        <w:t>4. spiritele; semnele de punctuaţi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5. pronu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a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5. accentul; regulile de accentuare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6. cuvintele atone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left="144" w:right="144" w:firstLine="18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i/>
          <w:color w:val="000000"/>
        </w:rPr>
        <w:t>B. Structura morfo-sintactic</w:t>
      </w:r>
      <w:r>
        <w:rPr>
          <w:bCs/>
          <w:i/>
          <w:color w:val="000000"/>
        </w:rPr>
        <w:t xml:space="preserve">ă </w:t>
      </w:r>
      <w:r>
        <w:rPr>
          <w:rFonts w:cs="AFOFCJ+TimesNewRoman,Bold;Times New Roman" w:ascii="AFOFCJ+TimesNewRoman,Bold;Times New Roman" w:hAnsi="AFOFCJ+TimesNewRoman,Bold;Times New Roman"/>
          <w:bCs/>
          <w:i/>
          <w:color w:val="000000"/>
        </w:rPr>
        <w:t xml:space="preserve">a limbii eline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1. morfologia numelui: categoriile gramaticale nominale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a. flexiunea articolului, substantivului, adjectivului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numeralului; tipuri de flexiune; paradigme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b. flexiunea pronominal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clasificarea pronumelor; paradigme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2. morfologia verbului: categoriile gramaticale; tipuri flexionare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3. p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r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le de vorbire invariabile: adverbul, pre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, conjunc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, interjec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.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eastAsia="AFOFCJ+TimesNewRoman,Bold;Times New Roman" w:cs="AFOFCJ+TimesNewRoman,Bold;Times New Roman" w:ascii="AFOFCJ+TimesNewRoman,Bold;Times New Roman" w:hAnsi="AFOFCJ+TimesNewRoman,Bold;Times New Roman"/>
          <w:bCs/>
          <w:i/>
          <w:color w:val="000000"/>
        </w:rPr>
        <w:t xml:space="preserve"> </w:t>
      </w:r>
      <w:r>
        <w:rPr>
          <w:rFonts w:cs="AFOFCJ+TimesNewRoman,Bold;Times New Roman" w:ascii="AFOFCJ+TimesNewRoman,Bold;Times New Roman" w:hAnsi="AFOFCJ+TimesNewRoman,Bold;Times New Roman"/>
          <w:bCs/>
          <w:i/>
          <w:color w:val="000000"/>
        </w:rPr>
        <w:t>C. Sintaxa propozi</w:t>
      </w:r>
      <w:r>
        <w:rPr>
          <w:bCs/>
          <w:i/>
          <w:color w:val="000000"/>
        </w:rPr>
        <w:t>ţ</w:t>
      </w:r>
      <w:r>
        <w:rPr>
          <w:rFonts w:cs="AFOFCJ+TimesNewRoman,Bold;Times New Roman" w:ascii="AFOFCJ+TimesNewRoman,Bold;Times New Roman" w:hAnsi="AFOFCJ+TimesNewRoman,Bold;Times New Roman"/>
          <w:bCs/>
          <w:i/>
          <w:color w:val="000000"/>
        </w:rPr>
        <w:t xml:space="preserve">iei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1. subiect, predicat, atribut, a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e, nume predicativ, complement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2. func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ile sintactice ale cazurilor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3. acordul p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r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lor de pro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e; topica p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r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lor de pro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e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i/>
          <w:color w:val="000000"/>
        </w:rPr>
        <w:t xml:space="preserve">D. Sintaxa frazei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1. coordonare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subordonarea; pro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ile principale; pro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ile subordonate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2. modurile în pro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ile principale; moduril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conjunc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ile introductive în propoz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ile subordonate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3. sintaxa formelor nominale ale verbului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4. 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consecutio modorum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>în fraza elin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bCs/>
          <w:i/>
          <w:color w:val="000000"/>
        </w:rPr>
        <w:t xml:space="preserve">E. Lexicul limbii eline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1. compone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lexicului;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2. mijloace de îmbog</w:t>
      </w:r>
      <w:r>
        <w:rPr>
          <w:color w:val="000000"/>
        </w:rPr>
        <w:t>ă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re a lexicului: derivare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compunerea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3. valorificarea lexicului limbii eline în limbile moderne: clişee internaţionale, prefixoide, sufixoide, limbajul tehnico – ştiinţific / limbajul de specialitate.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>Teme de literatură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bCs/>
          <w:i/>
          <w:i/>
          <w:color w:val="000000"/>
        </w:rPr>
      </w:pPr>
      <w:r>
        <w:rPr>
          <w:rFonts w:cs="AFOFLM+TimesNewRoman,BoldItalic;Times New Roman" w:ascii="AFOFLM+TimesNewRoman,BoldItalic;Times New Roman" w:hAnsi="AFOFLM+TimesNewRoman,BoldItalic;Times New Roman"/>
          <w:bCs/>
          <w:i/>
          <w:color w:val="000000"/>
        </w:rPr>
        <w:t>Epoca arhaic</w:t>
      </w:r>
      <w:r>
        <w:rPr>
          <w:bCs/>
          <w:i/>
          <w:color w:val="000000"/>
        </w:rPr>
        <w:t xml:space="preserve">ă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1.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 Homer 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opera; 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documentar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epopeilor homerice; 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ţa oamenilor şi a zeilor în universal creaţiei homerice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influe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stilului retoric asupra strategiei narative a 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Iliadei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Odiseii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limba homer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problema homer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2. Hesiod </w:t>
      </w: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Theogonia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– poem genealogic;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istor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, et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, filosofic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poemului 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 xml:space="preserve">Munci </w:t>
      </w:r>
      <w:r>
        <w:rPr>
          <w:i/>
          <w:color w:val="000000"/>
        </w:rPr>
        <w:t>ş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i zile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originalitatea stilist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>3. Poe</w:t>
      </w:r>
      <w:r>
        <w:rPr>
          <w:bCs/>
          <w:color w:val="000000"/>
        </w:rPr>
        <w:t>ţ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>ii elegiaci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: 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Mimnerm, Solon, Theognis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influe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epopeilor homerice asupra tematicii, stilului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metricii poeziei elegiace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inov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i metric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stilistice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>4. Iambografii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: 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Arhiloh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rietatea temat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ul satiric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filosofico-et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>5. Poe</w:t>
      </w:r>
      <w:r>
        <w:rPr>
          <w:bCs/>
          <w:color w:val="000000"/>
        </w:rPr>
        <w:t>ţ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ii melici monodici: Alceu, Sappho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teme majore în poezia monod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istici metric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stilistice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LM+TimesNewRoman,BoldItalic;Times New Roman" w:ascii="AFOFLM+TimesNewRoman,BoldItalic;Times New Roman" w:hAnsi="AFOFLM+TimesNewRoman,BoldItalic;Times New Roman"/>
          <w:bCs/>
          <w:color w:val="000000"/>
        </w:rPr>
        <w:t>6. Poezia melic</w:t>
      </w:r>
      <w:r>
        <w:rPr>
          <w:bCs/>
          <w:color w:val="000000"/>
        </w:rPr>
        <w:t xml:space="preserve">ă </w:t>
      </w:r>
      <w:r>
        <w:rPr>
          <w:rFonts w:cs="AFOFLM+TimesNewRoman,BoldItalic;Times New Roman" w:ascii="AFOFLM+TimesNewRoman,BoldItalic;Times New Roman" w:hAnsi="AFOFLM+TimesNewRoman,BoldItalic;Times New Roman"/>
          <w:bCs/>
          <w:color w:val="000000"/>
        </w:rPr>
        <w:t>coral</w:t>
      </w:r>
      <w:r>
        <w:rPr>
          <w:bCs/>
          <w:color w:val="000000"/>
        </w:rPr>
        <w:t xml:space="preserve">ă 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Pindar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filosofia religioas</w:t>
      </w:r>
      <w:r>
        <w:rPr>
          <w:color w:val="000000"/>
        </w:rPr>
        <w:t>ă ş</w:t>
      </w:r>
      <w:r>
        <w:rPr>
          <w:rFonts w:cs="AFOFEL+TimesNewRoman;Times New Roman" w:ascii="AFOFEL+TimesNewRoman;Times New Roman" w:hAnsi="AFOFEL+TimesNewRoman;Times New Roman"/>
          <w:color w:val="000000"/>
        </w:rPr>
        <w:t>i moral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i/>
          <w:i/>
          <w:color w:val="000000"/>
        </w:rPr>
      </w:pPr>
      <w:r>
        <w:rPr>
          <w:rFonts w:cs="AFOFLM+TimesNewRoman,BoldItalic;Times New Roman" w:ascii="AFOFLM+TimesNewRoman,BoldItalic;Times New Roman" w:hAnsi="AFOFLM+TimesNewRoman,BoldItalic;Times New Roman"/>
          <w:bCs/>
          <w:i/>
          <w:color w:val="000000"/>
        </w:rPr>
        <w:t>Epoca clasic</w:t>
      </w:r>
      <w:r>
        <w:rPr>
          <w:bCs/>
          <w:i/>
          <w:color w:val="000000"/>
        </w:rPr>
        <w:t xml:space="preserve">ă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bCs/>
          <w:color w:val="000000"/>
        </w:rPr>
        <w:t>7. Tragedia 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istoric, caracteristici, reprezentanţi,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8. Eschil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 - 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elemente novatoare în opera lui Eschil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9. Sofocle 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inov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i în tehnica dramat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varietatea caracterelor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0. Euripide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concep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 nou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>despre dram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societatea contemporan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în teatrul lui Euripide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1. Aristofan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inve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 dramatic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>la Aristofan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pologia personajelor lui Aristofan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2. Platon 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arta dialogului la Platon; 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personaj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caractere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3. Aristotel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144" w:right="144" w:hanging="144"/>
        <w:jc w:val="both"/>
        <w:rPr/>
      </w:pPr>
      <w:r>
        <w:rPr>
          <w:rFonts w:cs="AFOFEL+TimesNewRoman;Times New Roman" w:ascii="AFOFEL+TimesNewRoman;Times New Roman" w:hAnsi="AFOFEL+TimesNewRoman;Times New Roman"/>
          <w:color w:val="000000"/>
        </w:rPr>
        <w:t>principiile filosofiei lui Aristotel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arta poetică.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4. Demostene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isticile generale ale omului de stat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ale oratorului prezentate în opera politic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lui Demostene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5. Herodot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documentar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arta lui Herodot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6. Tucidid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concep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 istoric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lui Tucidide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artist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7. Menandru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ul novator al noii comedii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i/>
          <w:i/>
          <w:color w:val="000000"/>
        </w:rPr>
      </w:pPr>
      <w:r>
        <w:rPr>
          <w:rFonts w:cs="AFOFLM+TimesNewRoman,BoldItalic;Times New Roman" w:ascii="AFOFLM+TimesNewRoman,BoldItalic;Times New Roman" w:hAnsi="AFOFLM+TimesNewRoman,BoldItalic;Times New Roman"/>
          <w:bCs/>
          <w:i/>
          <w:color w:val="000000"/>
        </w:rPr>
        <w:t>Epoca elenistic</w:t>
      </w:r>
      <w:r>
        <w:rPr>
          <w:bCs/>
          <w:i/>
          <w:color w:val="000000"/>
        </w:rPr>
        <w:t xml:space="preserve">ă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8. Teocrit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noutatea inspir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ei;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limb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stilul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19. Calimah 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ul realist al operei epigramatice; 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artistic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operei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20. Apolonios din Rhodos 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dramatismul poemului 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>Argonautica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stilul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21. Polibiu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4" w:right="144" w:hanging="144"/>
        <w:jc w:val="both"/>
        <w:rPr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ul general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pragmatic al istoriei polibiene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4" w:right="144" w:hanging="144"/>
        <w:jc w:val="both"/>
        <w:rPr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ul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i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fic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bCs/>
          <w:i/>
          <w:i/>
          <w:color w:val="000000"/>
        </w:rPr>
      </w:pPr>
      <w:r>
        <w:rPr>
          <w:rFonts w:cs="AFOFLM+TimesNewRoman,BoldItalic;Times New Roman" w:ascii="AFOFLM+TimesNewRoman,BoldItalic;Times New Roman" w:hAnsi="AFOFLM+TimesNewRoman,BoldItalic;Times New Roman"/>
          <w:bCs/>
          <w:i/>
          <w:color w:val="000000"/>
        </w:rPr>
        <w:t>Epoca roman</w:t>
      </w:r>
      <w:r>
        <w:rPr>
          <w:bCs/>
          <w:i/>
          <w:color w:val="000000"/>
        </w:rPr>
        <w:t xml:space="preserve">ă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bCs/>
          <w:color w:val="000000"/>
        </w:rPr>
      </w:pPr>
      <w:r>
        <w:rPr>
          <w:bCs/>
          <w:color w:val="000000"/>
        </w:rPr>
        <w:t xml:space="preserve">22. 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Plutarh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4" w:right="144" w:hanging="144"/>
        <w:jc w:val="both"/>
        <w:rPr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ul filosofic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moralist al scrierilor lui Plutarh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documentar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Vie</w:t>
      </w:r>
      <w:r>
        <w:rPr>
          <w:color w:val="000000"/>
          <w:u w:val="single"/>
        </w:rPr>
        <w:t>ţ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lor paralele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concep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 istor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23. 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Lucia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critica social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art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stilul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>Vasile cel Mare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caracterul filosofic;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rta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Grigore din Nazianz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oper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originalitatea orator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loarea artisti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60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>Ioan Gur</w:t>
      </w:r>
      <w:r>
        <w:rPr>
          <w:bCs/>
          <w:color w:val="000000"/>
        </w:rPr>
        <w:t xml:space="preserve">ă </w:t>
      </w:r>
      <w:r>
        <w:rPr>
          <w:rFonts w:cs="AFOFCJ+TimesNewRoman,Bold;Times New Roman" w:ascii="AFOFCJ+TimesNewRoman,Bold;Times New Roman" w:hAnsi="AFOFCJ+TimesNewRoman,Bold;Times New Roman"/>
          <w:bCs/>
          <w:color w:val="000000"/>
        </w:rPr>
        <w:t xml:space="preserve">de Aur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>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opera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4" w:right="144" w:hanging="144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>eloci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b/>
          <w:color w:val="000000"/>
        </w:rPr>
        <w:t xml:space="preserve">Teme de metodică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b/>
          <w:color w:val="000000"/>
        </w:rPr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1.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coala ca sistem; op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unea pentru studiul limbilor clasice, motiv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 înv</w:t>
      </w:r>
      <w:r>
        <w:rPr>
          <w:color w:val="000000"/>
        </w:rPr>
        <w:t>ăţă</w:t>
      </w:r>
      <w:r>
        <w:rPr>
          <w:rFonts w:cs="AFOFEL+TimesNewRoman;Times New Roman" w:ascii="AFOFEL+TimesNewRoman;Times New Roman" w:hAnsi="AFOFEL+TimesNewRoman;Times New Roman"/>
          <w:color w:val="000000"/>
        </w:rPr>
        <w:t>rii. Studierea limbii grec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 din perspectiva integratoare a culturii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civiliz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ei antice greco-romane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2. </w:t>
      </w:r>
      <w:r>
        <w:rPr>
          <w:rFonts w:cs="AFOFEL+TimesNewRoman;Times New Roman" w:ascii="AFOFEL+TimesNewRoman;Times New Roman" w:hAnsi="AFOFEL+TimesNewRoman;Times New Roman"/>
          <w:color w:val="000000"/>
        </w:rPr>
        <w:t>Interdisciplinaritatea — obiectiv major în predarea limbii grec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; abordarea interdisciplinar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 filosofiei, istoriei, mitologiei, religiei, geografiei, artei etc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3. </w:t>
      </w:r>
      <w:r>
        <w:rPr>
          <w:rFonts w:cs="AFOFEL+TimesNewRoman;Times New Roman" w:ascii="AFOFEL+TimesNewRoman;Times New Roman" w:hAnsi="AFOFEL+TimesNewRoman;Times New Roman"/>
          <w:color w:val="000000"/>
        </w:rPr>
        <w:t>Corelarea co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nuturilor disciplinare cu compete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ele vizate de efortul formativ al parcursului didactic de limb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>grea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, av</w:t>
      </w:r>
      <w:r>
        <w:rPr>
          <w:color w:val="000000"/>
        </w:rPr>
        <w:t>â</w:t>
      </w:r>
      <w:r>
        <w:rPr>
          <w:rFonts w:cs="AFOFEL+TimesNewRoman;Times New Roman" w:ascii="AFOFEL+TimesNewRoman;Times New Roman" w:hAnsi="AFOFEL+TimesNewRoman;Times New Roman"/>
          <w:color w:val="000000"/>
        </w:rPr>
        <w:t>nd ca finalitate integrarea în vi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a social</w:t>
      </w:r>
      <w:r>
        <w:rPr>
          <w:color w:val="000000"/>
        </w:rPr>
        <w:t>ă ş</w:t>
      </w:r>
      <w:r>
        <w:rPr>
          <w:rFonts w:cs="AFOFEL+TimesNewRoman;Times New Roman" w:ascii="AFOFEL+TimesNewRoman;Times New Roman" w:hAnsi="AFOFEL+TimesNewRoman;Times New Roman"/>
          <w:color w:val="000000"/>
        </w:rPr>
        <w:t>i profesional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4. </w:t>
      </w:r>
      <w:r>
        <w:rPr>
          <w:rFonts w:cs="AFOFEL+TimesNewRoman;Times New Roman" w:ascii="AFOFEL+TimesNewRoman;Times New Roman" w:hAnsi="AFOFEL+TimesNewRoman;Times New Roman"/>
          <w:color w:val="000000"/>
        </w:rPr>
        <w:t>Conexarea absolut necesar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>a segmentelor de proiectare, înv</w:t>
      </w:r>
      <w:r>
        <w:rPr>
          <w:color w:val="000000"/>
        </w:rPr>
        <w:t>ă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r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evaluare la toate palierele disciplinare: cunoa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erea limbii, formarea reprezent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rilor cultural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atitudinale, modele ale muncii intelectuale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5.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Proiectarea parcursului disciplinar: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color w:val="000000"/>
        </w:rPr>
        <w:t>a</w:t>
      </w:r>
      <w:r>
        <w:rPr>
          <w:rFonts w:cs="AFOFEL+TimesNewRoman;Times New Roman" w:ascii="AFOFEL+TimesNewRoman;Times New Roman" w:hAnsi="AFOFEL+TimesNewRoman;Times New Roman"/>
          <w:color w:val="000000"/>
        </w:rPr>
        <w:t>) obiective-cadru de pedagogie general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color w:val="000000"/>
        </w:rPr>
        <w:t>b</w:t>
      </w:r>
      <w:r>
        <w:rPr>
          <w:rFonts w:cs="AFOFEL+TimesNewRoman;Times New Roman" w:ascii="AFOFEL+TimesNewRoman;Times New Roman" w:hAnsi="AFOFEL+TimesNewRoman;Times New Roman"/>
          <w:color w:val="000000"/>
        </w:rPr>
        <w:t>) obiective de referin</w:t>
      </w:r>
      <w:r>
        <w:rPr>
          <w:color w:val="000000"/>
        </w:rPr>
        <w:t xml:space="preserve">ţă </w:t>
      </w:r>
      <w:r>
        <w:rPr>
          <w:rFonts w:cs="AFOFEL+TimesNewRoman;Times New Roman" w:ascii="AFOFEL+TimesNewRoman;Times New Roman" w:hAnsi="AFOFEL+TimesNewRoman;Times New Roman"/>
          <w:color w:val="000000"/>
        </w:rPr>
        <w:t>ale disciplinei, cu modele de activit</w:t>
      </w:r>
      <w:r>
        <w:rPr>
          <w:color w:val="000000"/>
        </w:rPr>
        <w:t>ăţ</w:t>
      </w:r>
      <w:r>
        <w:rPr>
          <w:rFonts w:cs="AFOFEL+TimesNewRoman;Times New Roman" w:ascii="AFOFEL+TimesNewRoman;Times New Roman" w:hAnsi="AFOFEL+TimesNewRoman;Times New Roman"/>
          <w:color w:val="000000"/>
        </w:rPr>
        <w:t>i de înv</w:t>
      </w:r>
      <w:r>
        <w:rPr>
          <w:color w:val="000000"/>
        </w:rPr>
        <w:t>ă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are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color w:val="000000"/>
        </w:rPr>
        <w:t>c</w:t>
      </w:r>
      <w:r>
        <w:rPr>
          <w:rFonts w:cs="AFOFEL+TimesNewRoman;Times New Roman" w:ascii="AFOFEL+TimesNewRoman;Times New Roman" w:hAnsi="AFOFEL+TimesNewRoman;Times New Roman"/>
          <w:color w:val="000000"/>
        </w:rPr>
        <w:t>) co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nuturi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concepte oper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onale ale acestora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6. </w:t>
      </w:r>
      <w:r>
        <w:rPr>
          <w:rFonts w:cs="AFOFEL+TimesNewRoman;Times New Roman" w:ascii="AFOFEL+TimesNewRoman;Times New Roman" w:hAnsi="AFOFEL+TimesNewRoman;Times New Roman"/>
          <w:color w:val="000000"/>
        </w:rPr>
        <w:t>Strategii didactice ale înv</w:t>
      </w:r>
      <w:r>
        <w:rPr>
          <w:color w:val="000000"/>
        </w:rPr>
        <w:t>ăţ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rii: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color w:val="000000"/>
        </w:rPr>
        <w:t>a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) tehnica traducerii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 a analizei complexe a textului grecesc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—</w:t>
      </w: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metod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procedee folosite în predarea gramaticii grec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; tipul gradual de predare; structuri modulare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—</w:t>
      </w: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>predarea lexicului grecesc; neologismele român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 cu origine grea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; cuvintele grec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 al 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ror radical e prezent în compunerea unor cuvinte savante; 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ile de îmbog</w:t>
      </w:r>
      <w:r>
        <w:rPr>
          <w:color w:val="000000"/>
        </w:rPr>
        <w:t>ă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re, fixare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i activizare a cuno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elor de lexic grecesc, în scopul însu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rii terminologiei 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i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fice interna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onale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—</w:t>
      </w: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>metode de predare (clasice şi moderne) a literaturii grec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; tehnica analizei stilistice a textului grecesc;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color w:val="000000"/>
        </w:rPr>
        <w:t>b</w:t>
      </w:r>
      <w:r>
        <w:rPr>
          <w:rFonts w:cs="AFOFEL+TimesNewRoman;Times New Roman" w:ascii="AFOFEL+TimesNewRoman;Times New Roman" w:hAnsi="AFOFEL+TimesNewRoman;Times New Roman"/>
          <w:color w:val="000000"/>
        </w:rPr>
        <w:t>) cunoa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erea lumii grec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 (cuno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>tin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e actualizate despre lumea greco-roman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). </w:t>
      </w:r>
    </w:p>
    <w:p>
      <w:pPr>
        <w:pStyle w:val="Normal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7. </w:t>
      </w:r>
      <w:r>
        <w:rPr>
          <w:rFonts w:cs="AFOFEL+TimesNewRoman;Times New Roman" w:ascii="AFOFEL+TimesNewRoman;Times New Roman" w:hAnsi="AFOFEL+TimesNewRoman;Times New Roman"/>
          <w:color w:val="000000"/>
        </w:rPr>
        <w:t>Folosirea mijloacelor audio-vizuale în lec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>ia de limb</w:t>
      </w:r>
      <w:r>
        <w:rPr>
          <w:color w:val="000000"/>
        </w:rPr>
        <w:t>ă ş</w:t>
      </w:r>
      <w:r>
        <w:rPr>
          <w:rFonts w:cs="AFOFEL+TimesNewRoman;Times New Roman" w:ascii="AFOFEL+TimesNewRoman;Times New Roman" w:hAnsi="AFOFEL+TimesNewRoman;Times New Roman"/>
          <w:color w:val="000000"/>
        </w:rPr>
        <w:t>i literatur</w:t>
      </w:r>
      <w:r>
        <w:rPr>
          <w:color w:val="000000"/>
        </w:rPr>
        <w:t xml:space="preserve">ă </w:t>
      </w:r>
      <w:r>
        <w:rPr>
          <w:rFonts w:cs="AFOFEL+TimesNewRoman;Times New Roman" w:ascii="AFOFEL+TimesNewRoman;Times New Roman" w:hAnsi="AFOFEL+TimesNewRoman;Times New Roman"/>
          <w:color w:val="000000"/>
        </w:rPr>
        <w:t>greac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.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8. </w:t>
      </w:r>
      <w:r>
        <w:rPr>
          <w:rFonts w:cs="AFOFEL+TimesNewRoman;Times New Roman" w:ascii="AFOFEL+TimesNewRoman;Times New Roman" w:hAnsi="AFOFEL+TimesNewRoman;Times New Roman"/>
          <w:color w:val="000000"/>
        </w:rPr>
        <w:t>Evaluarea (obiective ale evalu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rii, tipuri de evaluare, tehnici specializate: diagnoza, evaluarea continu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>, evaluare formativ</w:t>
      </w:r>
      <w:r>
        <w:rPr>
          <w:color w:val="000000"/>
        </w:rPr>
        <w:t>ă ş</w:t>
      </w:r>
      <w:r>
        <w:rPr>
          <w:rFonts w:cs="AFOFEL+TimesNewRoman;Times New Roman" w:ascii="AFOFEL+TimesNewRoman;Times New Roman" w:hAnsi="AFOFEL+TimesNewRoman;Times New Roman"/>
          <w:color w:val="000000"/>
        </w:rPr>
        <w:t>i sumativ</w:t>
      </w:r>
      <w:r>
        <w:rPr>
          <w:color w:val="000000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).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Bibliografie </w:t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rFonts w:ascii="AFOFCJ+TimesNewRoman,Bold;Times New Roman" w:hAnsi="AFOFCJ+TimesNewRoman,Bold;Times New Roman" w:cs="AFOFCJ+TimesNewRoman,Bold;Times New Roman"/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144" w:right="144" w:hanging="0"/>
        <w:jc w:val="both"/>
        <w:rPr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>I. Pentru temele de limb</w:t>
      </w:r>
      <w:r>
        <w:rPr>
          <w:b/>
          <w:bCs/>
          <w:color w:val="000000"/>
        </w:rPr>
        <w:t xml:space="preserve">ă 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Graur, Alexandru;  Balmu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C. – 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G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ramatica limbii grece</w:t>
      </w:r>
      <w:r>
        <w:rPr>
          <w:color w:val="000000"/>
          <w:u w:val="single"/>
        </w:rPr>
        <w:t>ş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ti</w:t>
      </w:r>
      <w:r>
        <w:rPr>
          <w:rFonts w:cs="AFOFEL+TimesNewRoman;Times New Roman" w:ascii="AFOFEL+TimesNewRoman;Times New Roman" w:hAnsi="AFOFEL+TimesNewRoman;Times New Roman"/>
          <w:color w:val="000000"/>
        </w:rPr>
        <w:t>, Ia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, 1935; 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Humbert, J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Syntaxe grecque</w:t>
      </w:r>
      <w:r>
        <w:rPr>
          <w:rFonts w:cs="AFOFEL+TimesNewRoman;Times New Roman" w:ascii="AFOFEL+TimesNewRoman;Times New Roman" w:hAnsi="AFOFEL+TimesNewRoman;Times New Roman"/>
          <w:color w:val="000000"/>
        </w:rPr>
        <w:t>, Paris, edi</w:t>
      </w:r>
      <w:r>
        <w:rPr>
          <w:color w:val="000000"/>
        </w:rPr>
        <w:t>ţ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ia a III-a, 1960; 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Marinescu-Himu, Maria;  Van</w:t>
      </w:r>
      <w:r>
        <w:rPr>
          <w:color w:val="000000"/>
        </w:rPr>
        <w:t>ţ 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ef, Felicia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Limba elină</w:t>
      </w:r>
      <w:r>
        <w:rPr>
          <w:rFonts w:cs="AFOFEL+TimesNewRoman;Times New Roman" w:ascii="AFOFEL+TimesNewRoman;Times New Roman" w:hAnsi="AFOFEL+TimesNewRoman;Times New Roman"/>
          <w:color w:val="000000"/>
        </w:rPr>
        <w:t>,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1965; 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144" w:right="144" w:hanging="360"/>
        <w:jc w:val="both"/>
        <w:rPr/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Palmer, L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The Greek Language</w:t>
      </w:r>
      <w:r>
        <w:rPr>
          <w:rFonts w:cs="AFOFEL+TimesNewRoman;Times New Roman" w:ascii="AFOFEL+TimesNewRoman;Times New Roman" w:hAnsi="AFOFEL+TimesNewRoman;Times New Roman"/>
          <w:color w:val="000000"/>
        </w:rPr>
        <w:t>, New Jersey, 1980;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Pieraccioni, D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Grammatica greca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Roma, 1986; 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Van</w:t>
      </w:r>
      <w:r>
        <w:rPr>
          <w:color w:val="000000"/>
        </w:rPr>
        <w:t>ţ 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ef, Felicia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Sintaxa structural</w:t>
      </w:r>
      <w:r>
        <w:rPr>
          <w:color w:val="000000"/>
          <w:u w:val="single"/>
        </w:rPr>
        <w:t>ă</w:t>
      </w:r>
      <w:r>
        <w:rPr>
          <w:color w:val="000000"/>
        </w:rPr>
        <w:t xml:space="preserve">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a limbii vechi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grece</w:t>
      </w:r>
      <w:r>
        <w:rPr>
          <w:color w:val="000000"/>
          <w:u w:val="single"/>
        </w:rPr>
        <w:t>ş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ti</w:t>
      </w:r>
      <w:r>
        <w:rPr>
          <w:rFonts w:cs="AFOFEL+TimesNewRoman;Times New Roman" w:ascii="AFOFEL+TimesNewRoman;Times New Roman" w:hAnsi="AFOFEL+TimesNewRoman;Times New Roman"/>
          <w:color w:val="000000"/>
        </w:rPr>
        <w:t>,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1986. 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b/>
          <w:color w:val="000000"/>
        </w:rPr>
        <w:t>II. Pentru temele de literatur</w:t>
      </w:r>
      <w:r>
        <w:rPr>
          <w:b/>
          <w:color w:val="000000"/>
        </w:rPr>
        <w:t>ă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oman, I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Triste</w:t>
      </w:r>
      <w:r>
        <w:rPr>
          <w:color w:val="000000"/>
          <w:u w:val="single"/>
        </w:rPr>
        <w:t>ţ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ea poeziei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lirice a Sfîntului Grigore din Nazianz</w:t>
      </w:r>
      <w:r>
        <w:rPr>
          <w:rFonts w:cs="AFOFEL+TimesNewRoman;Times New Roman" w:ascii="AFOFEL+TimesNewRoman;Times New Roman" w:hAnsi="AFOFEL+TimesNewRoman;Times New Roman"/>
          <w:color w:val="000000"/>
        </w:rPr>
        <w:t>,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1938; 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Croiset, Alfred şi Maurice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Histoire de la littérature grecque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vol. I-V, Paris, 1918-1935; Croiset, Alfred şi Maurice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Manuel d’ histoire de la littérature grecque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 xml:space="preserve">, </w:t>
      </w:r>
      <w:r>
        <w:rPr>
          <w:rFonts w:cs="AFOFEL+TimesNewRoman;Times New Roman" w:ascii="AFOFEL+TimesNewRoman;Times New Roman" w:hAnsi="AFOFEL+TimesNewRoman;Times New Roman"/>
          <w:color w:val="000000"/>
        </w:rPr>
        <w:t>Paris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Fleury, E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 xml:space="preserve">Hellénisme et christianisme de Saint Grégoire de Nazianz et son temps </w:t>
      </w:r>
      <w:r>
        <w:rPr>
          <w:rFonts w:cs="AFOFEL+TimesNewRoman;Times New Roman" w:ascii="AFOFEL+TimesNewRoman;Times New Roman" w:hAnsi="AFOFEL+TimesNewRoman;Times New Roman"/>
          <w:color w:val="000000"/>
        </w:rPr>
        <w:t>Paris, 1930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Legrand, Ph. – E. – 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>La poésie alexandrine, Paris, 1924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b/>
          <w:b/>
          <w:color w:val="000000"/>
        </w:rPr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Marinescu-Himu, Maria; Piatkowski, Adelina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storia literaturii eline</w:t>
      </w:r>
      <w:r>
        <w:rPr>
          <w:rFonts w:cs="AFOFEL+TimesNewRoman;Times New Roman" w:ascii="AFOFEL+TimesNewRoman;Times New Roman" w:hAnsi="AFOFEL+TimesNewRoman;Times New Roman"/>
          <w:color w:val="000000"/>
        </w:rPr>
        <w:t>,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1972; Pippidi, D.M. 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 xml:space="preserve">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ntroducere în Iliada. Locul Odiseei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în epica greac</w:t>
      </w:r>
      <w:r>
        <w:rPr>
          <w:color w:val="000000"/>
          <w:u w:val="single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în volumul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Varia</w:t>
      </w:r>
      <w:r>
        <w:rPr>
          <w:color w:val="000000"/>
          <w:u w:val="single"/>
        </w:rPr>
        <w:t>ţ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i pe teme clasice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,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1981; 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Popescu, V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Studiu introductiv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în vol.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Polybios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 xml:space="preserve">,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storii</w:t>
      </w:r>
      <w:r>
        <w:rPr>
          <w:rFonts w:cs="AFOFEL+TimesNewRoman;Times New Roman" w:ascii="AFOFEL+TimesNewRoman;Times New Roman" w:hAnsi="AFOFEL+TimesNewRoman;Times New Roman"/>
          <w:color w:val="000000"/>
        </w:rPr>
        <w:t>,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1966; 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Rachet, G. – 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Tragedia greac</w:t>
      </w:r>
      <w:r>
        <w:rPr>
          <w:color w:val="000000"/>
          <w:u w:val="single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, trad</w:t>
      </w:r>
      <w:r>
        <w:rPr>
          <w:rFonts w:cs="AFOFEL+TimesNewRoman;Times New Roman" w:ascii="AFOFEL+TimesNewRoman;Times New Roman" w:hAnsi="AFOFEL+TimesNewRoman;Times New Roman"/>
          <w:color w:val="000000"/>
        </w:rPr>
        <w:t>. rom.,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1980; 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Vornicescu, N. – 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Despre via</w:t>
      </w:r>
      <w:r>
        <w:rPr>
          <w:color w:val="000000"/>
          <w:u w:val="single"/>
        </w:rPr>
        <w:t>ţ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 xml:space="preserve">a </w:t>
      </w:r>
      <w:r>
        <w:rPr>
          <w:color w:val="000000"/>
          <w:u w:val="single"/>
        </w:rPr>
        <w:t>ş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 opera Sfîntului Vasile cel Mare la 1600 de ani de la trecerea sa c</w:t>
      </w:r>
      <w:r>
        <w:rPr>
          <w:color w:val="000000"/>
          <w:u w:val="single"/>
        </w:rPr>
        <w:t>ă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tre Domnul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 xml:space="preserve">,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Craiova, 1979; 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b/>
          <w:color w:val="000000"/>
        </w:rPr>
        <w:t xml:space="preserve">Texte literare suport 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360"/>
        <w:ind w:left="144" w:right="144" w:hanging="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b/>
          <w:color w:val="000000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Herodot,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Historiae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I, 29-32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Tucidide,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Historiae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,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 III, 81-83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Xenophon,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Cyropaedia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c. I, cap. II, 1-8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Platon,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Phaidon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,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 107c-108c, 113d-114c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Lysias,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Olympicus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(XXXIII), 1-9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Lucian,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Dialogi Mortuorum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I, XIII, XV;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Actus Apostolorum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24-25 </w:t>
      </w:r>
    </w:p>
    <w:p>
      <w:pPr>
        <w:pStyle w:val="Normal"/>
        <w:autoSpaceDE w:val="false"/>
        <w:spacing w:lineRule="auto" w:line="360"/>
        <w:ind w:left="-216" w:right="144" w:hanging="0"/>
        <w:jc w:val="both"/>
        <w:rPr>
          <w:rFonts w:ascii="AFOFEL+TimesNewRoman;Times New Roman" w:hAnsi="AFOFEL+TimesNewRoman;Times New Roman" w:cs="AFOFEL+TimesNewRoman;Times New Roman"/>
          <w:b/>
          <w:b/>
          <w:color w:val="000000"/>
        </w:rPr>
      </w:pPr>
      <w:r>
        <w:rPr>
          <w:rFonts w:cs="AFOFEL+TimesNewRoman;Times New Roman" w:ascii="AFOFEL+TimesNewRoman;Times New Roman" w:hAnsi="AFOFEL+TimesNewRoman;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864" w:right="144" w:hanging="720"/>
        <w:jc w:val="both"/>
        <w:rPr>
          <w:rFonts w:ascii="AFOFCJ+TimesNewRoman,Bold;Times New Roman" w:hAnsi="AFOFCJ+TimesNewRoman,Bold;Times New Roman" w:cs="AFOFCJ+TimesNewRoman,Bold;Times New Roman"/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  <w:t xml:space="preserve">Pentru temele de metodica disciplinei  </w:t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right="144" w:hanging="0"/>
        <w:jc w:val="both"/>
        <w:rPr>
          <w:rFonts w:ascii="AFOFCJ+TimesNewRoman,Bold;Times New Roman" w:hAnsi="AFOFCJ+TimesNewRoman,Bold;Times New Roman" w:cs="AFOFCJ+TimesNewRoman,Bold;Times New Roman"/>
          <w:b/>
          <w:b/>
          <w:bCs/>
          <w:color w:val="000000"/>
        </w:rPr>
      </w:pPr>
      <w:r>
        <w:rPr>
          <w:rFonts w:cs="AFOFCJ+TimesNewRoman,Bold;Times New Roman" w:ascii="AFOFCJ+TimesNewRoman,Bold;Times New Roman" w:hAnsi="AFOFCJ+TimesNewRoman,Bold;Times New Roman"/>
          <w:b/>
          <w:bCs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/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Dumitru, Maria Luiza –  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Limba elină</w:t>
      </w:r>
      <w:r>
        <w:rPr>
          <w:rFonts w:cs="AFOFEL+TimesNewRoman;Times New Roman" w:ascii="AFOFEL+TimesNewRoman;Times New Roman" w:hAnsi="AFOFEL+TimesNewRoman;Times New Roman"/>
          <w:color w:val="000000"/>
        </w:rPr>
        <w:t>,  manual pentru clasa a XI-a, editura Humanitas, 2003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/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Lăzărescu, Constantin;  Marin, Andrei – 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 xml:space="preserve">Manual de limbi clasice </w:t>
      </w:r>
      <w:r>
        <w:rPr>
          <w:rFonts w:cs="AFOFEL+TimesNewRoman;Times New Roman" w:ascii="AFOFEL+TimesNewRoman;Times New Roman" w:hAnsi="AFOFEL+TimesNewRoman;Times New Roman"/>
          <w:color w:val="000000"/>
        </w:rPr>
        <w:t>pentru anul III al Seminariilor Teologice, editura Institutului Biblic şi de Misiune al Bisericii Ortodoxe Române, Bucureşti, 1993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/>
      </w:pPr>
      <w:r>
        <w:rPr>
          <w:rFonts w:eastAsia="AFOFEL+TimesNewRoman;Times New Roman" w:cs="AFOFEL+TimesNewRoman;Times New Roman" w:ascii="AFOFEL+TimesNewRoman;Times New Roman" w:hAnsi="AFOFEL+TimesNewRoman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Constantin Lăzărescu, Andrei Marin, 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Manual de limbi clasice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 pentru anul IV al Seminariilor Teologice, editura Institutului Biblic şi de Misiune al Bisericii Ortodoxe Române, Bucureşti, 1993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Consf</w:t>
      </w:r>
      <w:r>
        <w:rPr>
          <w:i/>
          <w:color w:val="000000"/>
        </w:rPr>
        <w:t>ă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 xml:space="preserve">tuirea pe </w:t>
      </w:r>
      <w:r>
        <w:rPr>
          <w:i/>
          <w:color w:val="000000"/>
        </w:rPr>
        <w:t>ţ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ar</w:t>
      </w:r>
      <w:r>
        <w:rPr>
          <w:i/>
          <w:color w:val="000000"/>
        </w:rPr>
        <w:t xml:space="preserve">ă </w:t>
      </w:r>
      <w:r>
        <w:rPr>
          <w:rFonts w:cs="AFOFJL+TimesNewRoman,Italic;Times New Roman" w:ascii="AFOFJL+TimesNewRoman,Italic;Times New Roman" w:hAnsi="AFOFJL+TimesNewRoman,Italic;Times New Roman"/>
          <w:i/>
          <w:color w:val="000000"/>
        </w:rPr>
        <w:t>cu privire la manualele de limbi clasice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în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Studii clasice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>,          nr. XX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/1981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/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Graur, Alexandru, -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 xml:space="preserve">Cultivarea limbii în </w:t>
      </w:r>
      <w:r>
        <w:rPr>
          <w:color w:val="000000"/>
          <w:u w:val="single"/>
        </w:rPr>
        <w:t>ş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coal</w:t>
      </w:r>
      <w:r>
        <w:rPr>
          <w:color w:val="000000"/>
          <w:u w:val="single"/>
        </w:rPr>
        <w:t>ă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în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 xml:space="preserve">Tribuna </w:t>
      </w:r>
      <w:r>
        <w:rPr>
          <w:color w:val="000000"/>
          <w:u w:val="single"/>
        </w:rPr>
        <w:t>ş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colii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>nr. 9/XXI, 1972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Ionescu, Miron – 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Lecţia între proiect şi realizare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Editura Dacia, Cluj – Napoca, 1982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Mînzat, I., Turcu, A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nterdisciplinaritatea, factor de progres al înv</w:t>
      </w:r>
      <w:r>
        <w:rPr>
          <w:color w:val="000000"/>
          <w:u w:val="single"/>
        </w:rPr>
        <w:t>ăţă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mîntului contemporan</w:t>
      </w:r>
      <w:r>
        <w:rPr>
          <w:rFonts w:cs="AFOFEL+TimesNewRoman;Times New Roman" w:ascii="AFOFEL+TimesNewRoman;Times New Roman" w:hAnsi="AFOFEL+TimesNewRoman;Times New Roman"/>
          <w:color w:val="000000"/>
          <w:u w:val="single"/>
        </w:rPr>
        <w:t>,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 în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Revista de pedagogie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nr. 3/1981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44" w:right="144" w:hanging="36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 xml:space="preserve">Popescu, David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Valoarea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educativ</w:t>
      </w:r>
      <w:r>
        <w:rPr>
          <w:color w:val="000000"/>
          <w:u w:val="single"/>
        </w:rPr>
        <w:t>ă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a studiilor clasice</w:t>
      </w:r>
      <w:r>
        <w:rPr>
          <w:rFonts w:cs="AFOFEL+TimesNewRoman;Times New Roman" w:ascii="AFOFEL+TimesNewRoman;Times New Roman" w:hAnsi="AFOFEL+TimesNewRoman;Times New Roman"/>
          <w:color w:val="000000"/>
        </w:rPr>
        <w:t>, Bucure</w:t>
      </w:r>
      <w:r>
        <w:rPr>
          <w:color w:val="000000"/>
        </w:rPr>
        <w:t>ş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ti, EDP, 1972;  Ungureanu, Gh. –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Îmbog</w:t>
      </w:r>
      <w:r>
        <w:rPr>
          <w:color w:val="000000"/>
          <w:u w:val="single"/>
        </w:rPr>
        <w:t>ăţ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irea cu neologisme a vocabularului elevilor de liceu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, în </w:t>
      </w:r>
      <w:r>
        <w:rPr>
          <w:rFonts w:cs="AFOFJL+TimesNewRoman,Italic;Times New Roman" w:ascii="AFOFJL+TimesNewRoman,Italic;Times New Roman" w:hAnsi="AFOFJL+TimesNewRoman,Italic;Times New Roman"/>
          <w:color w:val="000000"/>
          <w:u w:val="single"/>
        </w:rPr>
        <w:t>Revista de pedagogie</w:t>
      </w:r>
      <w:r>
        <w:rPr>
          <w:rFonts w:cs="AFOFJL+TimesNewRoman,Italic;Times New Roman" w:ascii="AFOFJL+TimesNewRoman,Italic;Times New Roman" w:hAnsi="AFOFJL+TimesNewRoman,Italic;Times New Roman"/>
          <w:color w:val="000000"/>
        </w:rPr>
        <w:t xml:space="preserve"> </w:t>
      </w:r>
      <w:r>
        <w:rPr>
          <w:rFonts w:cs="AFOFEL+TimesNewRoman;Times New Roman" w:ascii="AFOFEL+TimesNewRoman;Times New Roman" w:hAnsi="AFOFEL+TimesNewRoman;Times New Roman"/>
          <w:color w:val="000000"/>
        </w:rPr>
        <w:t xml:space="preserve">nr. 2/1981. </w:t>
      </w:r>
    </w:p>
    <w:p>
      <w:pPr>
        <w:pStyle w:val="Normal"/>
        <w:autoSpaceDE w:val="false"/>
        <w:spacing w:lineRule="auto" w:line="360"/>
        <w:ind w:left="-216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</w:r>
    </w:p>
    <w:p>
      <w:pPr>
        <w:pStyle w:val="Normal"/>
        <w:autoSpaceDE w:val="false"/>
        <w:spacing w:lineRule="auto" w:line="360"/>
        <w:ind w:left="-216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</w:r>
    </w:p>
    <w:p>
      <w:pPr>
        <w:pStyle w:val="Normal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</w:r>
    </w:p>
    <w:p>
      <w:pPr>
        <w:pStyle w:val="Normal"/>
        <w:autoSpaceDE w:val="false"/>
        <w:spacing w:lineRule="auto" w:line="360"/>
        <w:ind w:left="-216" w:right="144" w:hanging="0"/>
        <w:jc w:val="both"/>
        <w:rPr/>
      </w:pPr>
      <w:r>
        <w:rPr>
          <w:rFonts w:cs="AFOFEL+TimesNewRoman;Times New Roman" w:ascii="AFOFEL+TimesNewRoman;Times New Roman" w:hAnsi="AFOFEL+TimesNewRoman;Times New Roman"/>
          <w:b/>
          <w:color w:val="000000"/>
        </w:rPr>
        <w:t>Grupul de lucru</w:t>
      </w:r>
      <w:r>
        <w:rPr>
          <w:rFonts w:cs="AFOFEL+TimesNewRoman;Times New Roman" w:ascii="AFOFEL+TimesNewRoman;Times New Roman" w:hAnsi="AFOFEL+TimesNewRoman;Times New Roman"/>
          <w:b/>
          <w:color w:val="000000"/>
          <w:lang w:val="en-GB"/>
        </w:rPr>
        <w:t>:</w:t>
      </w:r>
    </w:p>
    <w:p>
      <w:pPr>
        <w:pStyle w:val="Normal"/>
        <w:autoSpaceDE w:val="false"/>
        <w:spacing w:lineRule="auto" w:line="360"/>
        <w:ind w:left="-216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Prof. Stela  ACHIM, inspector de specialitate limba şi literatura română-limbi clasice, ISJ - Hunedoara</w:t>
      </w:r>
    </w:p>
    <w:p>
      <w:pPr>
        <w:pStyle w:val="Normal"/>
        <w:autoSpaceDE w:val="false"/>
        <w:spacing w:lineRule="auto" w:line="360"/>
        <w:ind w:left="-216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Prof. Elena CRĂCEA,  Liceul Teoretic „George Călinescu”, Constanţa</w:t>
      </w:r>
    </w:p>
    <w:p>
      <w:pPr>
        <w:pStyle w:val="Normal"/>
        <w:autoSpaceDE w:val="false"/>
        <w:spacing w:lineRule="auto" w:line="360"/>
        <w:ind w:left="-216" w:right="144" w:hanging="0"/>
        <w:jc w:val="both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  <w:t>Prof. Luminiţa GHEORGHIU, Colegiul Naţional „Gheorghe Şincai”, Bucureşti</w:t>
      </w:r>
    </w:p>
    <w:p>
      <w:pPr>
        <w:pStyle w:val="Normal"/>
        <w:rPr>
          <w:rFonts w:ascii="AFOFEL+TimesNewRoman;Times New Roman" w:hAnsi="AFOFEL+TimesNewRoman;Times New Roman" w:cs="AFOFEL+TimesNewRoman;Times New Roman"/>
          <w:color w:val="000000"/>
        </w:rPr>
      </w:pPr>
      <w:r>
        <w:rPr>
          <w:rFonts w:cs="AFOFEL+TimesNewRoman;Times New Roman" w:ascii="AFOFEL+TimesNewRoman;Times New Roman" w:hAnsi="AFOFEL+TimesNewRoman;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FOFCJ+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FOFEL+TimesNewRoman">
    <w:altName w:val="Times New Roman"/>
    <w:charset w:val="00"/>
    <w:family w:val="roman"/>
    <w:pitch w:val="default"/>
  </w:font>
  <w:font w:name="AFOFJL+TimesNewRoman">
    <w:altName w:val="Italic"/>
    <w:charset w:val="00"/>
    <w:family w:val="roman"/>
    <w:pitch w:val="default"/>
  </w:font>
  <w:font w:name="AFOFLM+TimesNewRoman">
    <w:altName w:val="BoldItalic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Times New Roman"/>
        <w:i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nexa nr. 2  la OMECTS nr. 5620/ 11.11.20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nexa nr. 2 la OMECTS nr. 5620/ 11.11.2010</w:t>
    </w:r>
  </w:p>
  <w:p>
    <w:pPr>
      <w:pStyle w:val="Header"/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  <w:p>
    <w:pPr>
      <w:pStyle w:val="Header"/>
      <w:rPr>
        <w:b/>
        <w:b/>
        <w:color w:val="000080"/>
        <w:sz w:val="20"/>
        <w:szCs w:val="20"/>
        <w:lang w:val="en-US" w:eastAsia="en-US"/>
      </w:rPr>
    </w:pPr>
    <w:r>
      <w:rPr>
        <w:b/>
        <w:color w:val="00008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657600</wp:posOffset>
          </wp:positionH>
          <wp:positionV relativeFrom="paragraph">
            <wp:posOffset>41275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CENTRUL NAŢIONAL DE EVALUARE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 xml:space="preserve">DIRECŢIA GENERALĂ EDUCAŢIE ŞI ÎNVĂŢARE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PE TOT PARCURSUL VIEŢII</w:t>
          </w:r>
        </w:p>
      </w:tc>
    </w:tr>
  </w:tbl>
  <w:p>
    <w:pPr>
      <w:pStyle w:val="Header"/>
      <w:jc w:val="cent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FOFCJ+TimesNewRoman,Bold;Times New Roman" w:hAnsi="AFOFCJ+TimesNewRoman,Bold;Times New Roman" w:cs="AFOFCJ+TimesNewRoman,Bold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ind w:left="6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864"/>
        </w:tabs>
        <w:ind w:left="864" w:hanging="720"/>
      </w:pPr>
      <w:rPr/>
    </w:lvl>
  </w:abstractNum>
  <w:abstractNum w:abstractNumId="29">
    <w:lvl w:ilvl="0">
      <w:start w:val="1"/>
      <w:numFmt w:val="bullet"/>
      <w:lvlText w:val=""/>
      <w:lvlJc w:val="left"/>
      <w:pPr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129"/>
        </w:tabs>
        <w:ind w:left="3129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FOFCJ+TimesNewRoman,Bold;Times New Roman" w:hAnsi="AFOFCJ+TimesNewRoman,Bold;Times New Roman" w:cs="AFOFCJ+TimesNewRoman,Bold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FOFCJ+TimesNewRoman,Bold;Times New Roman" w:hAnsi="AFOFCJ+TimesNewRoman,Bold;Times New Roman" w:cs="AFOFCJ+TimesNewRoman,Bold;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ro-RO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9:00Z</dcterms:created>
  <dc:creator>LUMINITA</dc:creator>
  <dc:description/>
  <cp:keywords/>
  <dc:language>en-US</dc:language>
  <cp:lastModifiedBy>Etichete</cp:lastModifiedBy>
  <cp:lastPrinted>2010-04-19T08:06:00Z</cp:lastPrinted>
  <dcterms:modified xsi:type="dcterms:W3CDTF">2010-11-15T10:23:00Z</dcterms:modified>
  <cp:revision>13</cp:revision>
  <dc:subject/>
  <dc:title>APROB</dc:title>
</cp:coreProperties>
</file>