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255662935"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8459604"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068809975"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