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34</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elimitează şi numeşte regiunile corporale la găini, stabileşte conformaţia corporală şi culorile penajului la cinci găini şi descrie tipul morfo - productiv de ou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 xml:space="preserve">Calificarea:Lucrător în cultura </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Tema: 34</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elimitează şi numeşte regiunile corporale la găini, stabileşte conformaţia corporală şi culorile penajului la cinci găini şi descrie tipul morfo - productiv de ou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 xml:space="preserve">1) </w:t>
        <w:tab/>
        <w:t>Delimitarea regiunilor corporale ale gâtului şi capului la găini;</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Delimitarea regiunilor corporale ale trunchiului;</w:t>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3) </w:t>
        <w:tab/>
        <w:t>Delimitarea regiunilor corporale ale membrelor;</w:t>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4) </w:t>
        <w:tab/>
        <w:t>Aprecierea conformaţiei corporale a găinilor</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5) </w:t>
        <w:tab/>
        <w:t>Recunoaşterea culorii penajului la  găini.</w:t>
        <w:tab/>
        <w:tab/>
        <w:tab/>
        <w:tab/>
        <w:tab/>
      </w:r>
      <w:r>
        <w:rPr>
          <w:rFonts w:eastAsia="Wingdings" w:cs="Wingdings" w:ascii="Wingdings" w:hAnsi="Wingdings"/>
          <w:sz w:val="24"/>
        </w:rPr>
        <w:t></w:t>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 xml:space="preserve">1) </w:t>
        <w:tab/>
        <w:t>Numirea regiunilor corporale;</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 xml:space="preserve"> Descrierea tipului morfo – productiv de ouă.</w:t>
        <w:tab/>
        <w:tab/>
        <w:tab/>
        <w:tab/>
      </w:r>
      <w:r>
        <w:rPr>
          <w:rFonts w:eastAsia="Wingdings" w:cs="Wingdings" w:ascii="Wingdings" w:hAnsi="Wingdings"/>
          <w:sz w:val="24"/>
        </w:rPr>
        <w:t></w:t>
      </w:r>
    </w:p>
    <w:p>
      <w:pPr>
        <w:pStyle w:val="Normal"/>
        <w:jc w:val="both"/>
        <w:rPr/>
      </w:pPr>
      <w:r>
        <w:rPr>
          <w:sz w:val="24"/>
        </w:rPr>
        <w:t>______________________________________________________________________</w:t>
        <w:tab/>
      </w:r>
      <w:r>
        <w:rPr>
          <w:rFonts w:cs="Arial" w:ascii="Arial" w:hAnsi="Arial"/>
          <w:sz w:val="24"/>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58:00Z</dcterms:created>
  <dc:creator>Magnum</dc:creator>
  <dc:description/>
  <dc:language>en-US</dc:language>
  <cp:lastModifiedBy>Roxana MIHAIL</cp:lastModifiedBy>
  <dcterms:modified xsi:type="dcterms:W3CDTF">2004-11-02T21:21:00Z</dcterms:modified>
  <cp:revision>9</cp:revision>
  <dc:subject/>
  <dc:title>FIŞA DE EVALUARE</dc:title>
</cp:coreProperties>
</file>