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15</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Apreciază conformaţia şi constituţia, recunoaşte defectele de aplomb şi culorile, pe trei mamifere, descrie tipurile morfo - productive de lapte, carne, lână şi pielicel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sz w:val="24"/>
        </w:rPr>
      </w:pPr>
      <w:r>
        <w:rPr>
          <w:b/>
          <w:sz w:val="24"/>
        </w:rPr>
        <w:t>Unitatea de învăţământ de provenienţă:</w:t>
        <w:tab/>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rFonts w:ascii="Times New Roman" w:hAnsi="Times New Roman" w:cs="Times New Roman"/>
          <w:b/>
          <w:b/>
        </w:rPr>
      </w:pPr>
      <w:r>
        <w:rPr>
          <w:rFonts w:cs="Times New Roman" w:ascii="Times New Roman" w:hAnsi="Times New Roman"/>
          <w:b/>
        </w:rPr>
        <w:t>Tema 15</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reciază conformaţia şi constituţia, recunoaşte defectele de aplomb şi culorile, pe trei mamifere, descrie tipurile morfo - productive de lapte, carne, lână şi pielicel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Recunoaşterea tipurilor de conformaţie;</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Recunoaşterea tipurilor de constituţie;</w:t>
        <w:tab/>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3) Recunoaşterea defectelor de aplomb la membrele anterioare şi posterioare;</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sz w:val="24"/>
        </w:rPr>
        <w:t>4) Recunoaşterea culorilor la cele trei mamifere;</w:t>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Precizarea şi altor tipuri de constituţie;</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Enumerarea defectelor de aplomb mai frecvent întâlnite la mamifere;</w:t>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3)  Clasificarea culorilor la animale;</w:t>
        <w:tab/>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Descrierea tipurilor morfo - productive de lapte şi carne;</w:t>
        <w:tab/>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24"/>
        </w:rPr>
      </w:pPr>
      <w:r>
        <w:rPr>
          <w:sz w:val="24"/>
        </w:rPr>
        <w:t>5)  Descrierea tipurilor morfo-productive de lână şi pielicele;</w:t>
        <w:tab/>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36"/>
        </w:rPr>
      </w:pPr>
      <w:r>
        <w:rPr>
          <w:rFonts w:cs="Arial" w:ascii="Arial" w:hAnsi="Arial"/>
          <w:sz w:val="24"/>
        </w:rPr>
        <w:tab/>
        <w:tab/>
        <w:tab/>
        <w:tab/>
        <w:tab/>
        <w:tab/>
        <w:tab/>
      </w:r>
    </w:p>
    <w:p>
      <w:pPr>
        <w:pStyle w:val="Normal"/>
        <w:jc w:val="both"/>
        <w:rPr/>
      </w:pPr>
      <w:r>
        <w:rPr>
          <w:rFonts w:cs="Arial" w:ascii="Arial" w:hAnsi="Arial"/>
          <w:sz w:val="24"/>
        </w:rPr>
        <w:t>______________________________________________________________________</w:t>
        <w:tab/>
      </w:r>
      <w:r>
        <w:rPr>
          <w:sz w:val="16"/>
        </w:rPr>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5:57:00Z</dcterms:created>
  <dc:creator>Magnum</dc:creator>
  <dc:description/>
  <dc:language>en-US</dc:language>
  <cp:lastModifiedBy>Guest</cp:lastModifiedBy>
  <dcterms:modified xsi:type="dcterms:W3CDTF">2004-10-27T13:21:00Z</dcterms:modified>
  <cp:revision>11</cp:revision>
  <dc:subject/>
  <dc:title>FIŞA DE EVALUARE</dc:title>
</cp:coreProperties>
</file>