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TEME</w:t>
      </w:r>
    </w:p>
    <w:p>
      <w:pPr>
        <w:pStyle w:val="TextBody"/>
        <w:jc w:val="center"/>
        <w:rPr>
          <w:rFonts w:ascii="Times New Roman" w:hAnsi="Times New Roman" w:cs="Times New Roman"/>
        </w:rPr>
      </w:pPr>
      <w:r>
        <w:rPr>
          <w:rFonts w:cs="Times New Roman" w:ascii="Times New Roman" w:hAnsi="Times New Roman"/>
        </w:rPr>
        <w:t>pentru examenul de absolvire nivel 1 de calificare</w:t>
      </w:r>
    </w:p>
    <w:p>
      <w:pPr>
        <w:pStyle w:val="TextBody"/>
        <w:jc w:val="center"/>
        <w:rPr>
          <w:rFonts w:ascii="Times New Roman" w:hAnsi="Times New Roman" w:cs="Times New Roman"/>
          <w:b/>
          <w:b/>
        </w:rPr>
      </w:pPr>
      <w:r>
        <w:rPr>
          <w:rFonts w:cs="Times New Roman" w:ascii="Times New Roman" w:hAnsi="Times New Roman"/>
          <w:b/>
        </w:rPr>
        <w:t>30 Lucrător în creşterea animalelor</w:t>
      </w:r>
    </w:p>
    <w:p>
      <w:pPr>
        <w:pStyle w:val="TextBody"/>
        <w:jc w:val="center"/>
        <w:rPr>
          <w:rFonts w:ascii="Times New Roman" w:hAnsi="Times New Roman" w:cs="Times New Roman"/>
          <w:b/>
          <w:b/>
        </w:rPr>
      </w:pPr>
      <w:r>
        <w:rPr>
          <w:rFonts w:cs="Times New Roman" w:ascii="Times New Roman" w:hAnsi="Times New Roman"/>
          <w:b/>
        </w:rPr>
        <w:t>ŞCOALA DE ARTE ŞI MESERI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 1</w:t>
      </w:r>
      <w:r>
        <w:rPr>
          <w:rFonts w:cs="Times New Roman" w:ascii="Times New Roman" w:hAnsi="Times New Roman"/>
        </w:rPr>
        <w:t xml:space="preserve"> Recunoaşte şi descrie componentele aparatului digestiv şi a glandelor anexe la mamifere, delimitează segmentele tubului digestiv şi explică rolul aparatului digestiv în organismul animal, utilizând termenii de specialitate (pe mulaje, piese anatomice, planşe, poster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2 </w:t>
      </w:r>
      <w:r>
        <w:rPr>
          <w:rFonts w:cs="Times New Roman" w:ascii="Times New Roman" w:hAnsi="Times New Roman"/>
        </w:rPr>
        <w:t>Recunoaşte şi descrie componentele aparatului digestiv şi glandele anexe, delimitează segmentele aparatului digestiv la păsări şi explică rolul aparatului digestiv în organismul animal; ( pe mulaje, piese anatomice, planşe, postere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3 </w:t>
      </w:r>
      <w:r>
        <w:rPr>
          <w:rFonts w:cs="Times New Roman" w:ascii="Times New Roman" w:hAnsi="Times New Roman"/>
        </w:rPr>
        <w:t>Recunoaşte, selectează şi</w:t>
      </w:r>
      <w:r>
        <w:rPr>
          <w:rFonts w:cs="Times New Roman" w:ascii="Times New Roman" w:hAnsi="Times New Roman"/>
          <w:b/>
        </w:rPr>
        <w:t xml:space="preserve"> </w:t>
      </w:r>
      <w:r>
        <w:rPr>
          <w:rFonts w:cs="Times New Roman" w:ascii="Times New Roman" w:hAnsi="Times New Roman"/>
        </w:rPr>
        <w:t>apreciază organoleptic calitatea unei probe de furaje suculente, a unei probe de furaje fibroase şi a unei probe de sare de bucătarie în vederea utilizării lor în hrănirea animalelor şi explică rolul sortimentelor de furaje în hrănirea animalelor;</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 4</w:t>
      </w:r>
      <w:r>
        <w:rPr>
          <w:rFonts w:cs="Times New Roman" w:ascii="Times New Roman" w:hAnsi="Times New Roman"/>
        </w:rPr>
        <w:t xml:space="preserve"> Prepară  prin procedee fizice o probă de graunţe de orz (100 gr.), o probă de boabe de soia (100 gr.), şi o probă de coceni de porumb (500 gr.), în vederea administrării în hrana animalelor, explică rolul procedeelor fizice în prepararea furajelor şi precizează alte metode de preparare a furajelor în condiţii gospodăreşt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 5</w:t>
      </w:r>
      <w:r>
        <w:rPr>
          <w:rFonts w:cs="Times New Roman" w:ascii="Times New Roman" w:hAnsi="Times New Roman"/>
        </w:rPr>
        <w:t xml:space="preserve"> Administrează furaje la o vacă în lactaţie, respectând necesarul  de hrană, condiţiile şi etapele de alcătuire a unei raţii, utilizând ustensilele specifice  şi explică importanţa hrănirii raţionale a vacilor de lapt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6 </w:t>
      </w:r>
      <w:r>
        <w:rPr>
          <w:rFonts w:cs="Times New Roman" w:ascii="Times New Roman" w:hAnsi="Times New Roman"/>
        </w:rPr>
        <w:t>Administrează furaje la doi porci  la îngrăşat în greutate de 40 Kg., respectiv 70 Kg. respectând necesarul  de hrană, condiţiile şi etapele de alcătuire a unei raţii, utilizând ustensilele specifice  şi explică importanţa hrănirii raţionale a porcilor  la îngraşat.</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 7</w:t>
      </w:r>
      <w:r>
        <w:rPr>
          <w:rFonts w:cs="Times New Roman" w:ascii="Times New Roman" w:hAnsi="Times New Roman"/>
        </w:rPr>
        <w:t xml:space="preserve"> Administrează furaje la un lot de 10 găini ouătoare, respectând necesarul  de hrană, condiţiile şi etapele de alcătuire a unei raţii, utilizând ustensilele specifice  şi explică importanţa hrănirii raţionale a găinilor ouătoar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8 </w:t>
      </w:r>
      <w:r>
        <w:rPr>
          <w:rFonts w:cs="Times New Roman" w:ascii="Times New Roman" w:hAnsi="Times New Roman"/>
        </w:rPr>
        <w:t>Recunoaşte şi descrie caracterele generale, de exterior şi productive la specia taurin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9 </w:t>
      </w:r>
      <w:r>
        <w:rPr>
          <w:rFonts w:cs="Times New Roman" w:ascii="Times New Roman" w:hAnsi="Times New Roman"/>
        </w:rPr>
        <w:t>Recunoaşte şi descrie caracterele generale, de exterior şi productive la specia ovin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10 </w:t>
      </w:r>
      <w:r>
        <w:rPr>
          <w:rFonts w:cs="Times New Roman" w:ascii="Times New Roman" w:hAnsi="Times New Roman"/>
        </w:rPr>
        <w:t>Recunoaşte şi descrie caracterele generale, de exterior şi productive la specia suin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11 </w:t>
      </w:r>
      <w:r>
        <w:rPr>
          <w:rFonts w:cs="Times New Roman" w:ascii="Times New Roman" w:hAnsi="Times New Roman"/>
        </w:rPr>
        <w:t>Recunoaşte şi descrie caracterele generale, de exterior şi productive la găin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12 </w:t>
      </w:r>
      <w:r>
        <w:rPr>
          <w:rFonts w:cs="Times New Roman" w:ascii="Times New Roman" w:hAnsi="Times New Roman"/>
        </w:rPr>
        <w:t>Abordează şi contenţionează o vacă şi o găină, utilizând şi descriind mijloacele şi metodele de contenţie specifice, cu respectarea normelor de igiena şi securitatea munci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13 </w:t>
      </w:r>
      <w:r>
        <w:rPr>
          <w:rFonts w:cs="Times New Roman" w:ascii="Times New Roman" w:hAnsi="Times New Roman"/>
        </w:rPr>
        <w:t>Abordează şi contenţionează o oaie şi un purcel, utilizând şi descriind mijloacele şi metodele de contenţie specifice, cu respectarea normelor de igiena şi securitatea munci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14 </w:t>
      </w:r>
      <w:r>
        <w:rPr>
          <w:rFonts w:cs="Times New Roman" w:ascii="Times New Roman" w:hAnsi="Times New Roman"/>
        </w:rPr>
        <w:t>Delimitează şi denumeşte regiunile corporale pe un mamifer, utilizând terminologia  specifică.</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15 </w:t>
      </w:r>
      <w:r>
        <w:rPr>
          <w:rFonts w:cs="Times New Roman" w:ascii="Times New Roman" w:hAnsi="Times New Roman"/>
        </w:rPr>
        <w:t>Apreciază conformaţia şi constituţia, recunoaşte defectele de aplomb şi culorile, pe trei mamifere, descrie tipurile morfo - productive de lapte, carne, lână şi pielicele.</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b/>
        </w:rPr>
        <w:t>Tema 16</w:t>
      </w:r>
      <w:r>
        <w:rPr>
          <w:rFonts w:cs="Times New Roman" w:ascii="Times New Roman" w:hAnsi="Times New Roman"/>
        </w:rPr>
        <w:t xml:space="preserve"> Delimitează şi numeşte regiunile corporale la găini, apreciază conformaţia corporală şi culorile penajului la cinci găini şi descrie tipul morfo - productiv de ouă;</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17 </w:t>
      </w:r>
      <w:r>
        <w:rPr>
          <w:rFonts w:cs="Times New Roman" w:ascii="Times New Roman" w:hAnsi="Times New Roman"/>
        </w:rPr>
        <w:t>Efectuează pansajul pe o vacă sau pe un cal, cu ajutorul ustensilelor specifice, respectând ordinea efectuării operaţiilor, aplicând normele de igiena şi securitatea munci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xml:space="preserve"> Execută igienizarea mecanică a unui adăpost de animale pe o suprafaţă de 10 m² , utilizând ustensilele specifice, respectând ordinea operaţiilor şi normele de igiena şi securitatea munci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 xml:space="preserve"> Execută igienizarea chimică  a unui adăpost de animale pe o suprafaţă de 10 m², utilizând ustensilele specifice, respectând ordinea operaţiilor şi normele de igiena şi securitatea munci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xml:space="preserve"> Recunoaşte şi delimitează componentele aparatului genital mascul la mamifere, descrie segmentele aparatului genital mascul şi explică rolul aparatului genital mascul în organismul animal, utilizând termenii de specialitate ( pe mulaje, piese anatomice, planşe, postere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xml:space="preserve"> Recunoaşte şi delimitează componentele aparatului genital femel la mamifere, descrie segmentele aparatului genital femel şi explică rolul aparatului genital femel în organismul animal, utilizând termenii de specialitate ( pe mulaje, piese anatomice, planşe, postere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22 </w:t>
      </w:r>
      <w:r>
        <w:rPr>
          <w:rFonts w:cs="Times New Roman" w:ascii="Times New Roman" w:hAnsi="Times New Roman"/>
        </w:rPr>
        <w:t>Efectuează mulsul manual la o vacă în lactaţie, respectând logica etapelor de lucru şi normele de igiena şi securitatea muncii, explică structura glandei mamare şi compoziţia chimică a laptelu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Tema 23 </w:t>
      </w:r>
      <w:r>
        <w:rPr>
          <w:rFonts w:cs="Times New Roman" w:ascii="Times New Roman" w:hAnsi="Times New Roman"/>
        </w:rPr>
        <w:t>Efectuează mulsul manual la o oaie în lactaţie, respectând logica etapelor de lucru şi normele de igiena şi securitatea muncii, explică structura glandei mamare şi compoziţia chimică a laptelui.</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b/>
        </w:rPr>
        <w:t xml:space="preserve">Tema 24 </w:t>
      </w:r>
      <w:r>
        <w:rPr>
          <w:rFonts w:cs="Times New Roman" w:ascii="Times New Roman" w:hAnsi="Times New Roman"/>
        </w:rPr>
        <w:t>Efectuează mulsul mecanic la o vacă în lactaţie, respectând logica etapelor de lucru şi normele de igiena şi securitatea muncii, explică structura glandei mamare şi compoziţia chimică a laptelui.</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5</w:t>
      </w:r>
      <w:r>
        <w:rPr>
          <w:rFonts w:cs="Times New Roman" w:ascii="Times New Roman" w:hAnsi="Times New Roman"/>
        </w:rPr>
        <w:t xml:space="preserve"> Execută tunsul manual pe regiunile unui membru posterior al unei oi, respectând etapele de lucru şi normele specifice de igiena şi securitatea muncii, utilizând ustensilele şi materialele specifice, denumind şi caracterizând fibrele de lână.</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b/>
        </w:rPr>
        <w:t xml:space="preserve">Tema 26 </w:t>
      </w:r>
      <w:r>
        <w:rPr>
          <w:rFonts w:cs="Times New Roman" w:ascii="Times New Roman" w:hAnsi="Times New Roman"/>
        </w:rPr>
        <w:t>Recunoaşte sortimentele de miere</w:t>
      </w:r>
      <w:r>
        <w:rPr>
          <w:rFonts w:cs="Times New Roman" w:ascii="Times New Roman" w:hAnsi="Times New Roman"/>
          <w:b/>
        </w:rPr>
        <w:t>, e</w:t>
      </w:r>
      <w:r>
        <w:rPr>
          <w:rFonts w:cs="Times New Roman" w:ascii="Times New Roman" w:hAnsi="Times New Roman"/>
        </w:rPr>
        <w:t>xaminează organoleptic  trei probe de miere de albine, din care una normală şi două falsificate şi stabileşte destinaţia fiecărei probe.</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b/>
        </w:rPr>
        <w:t xml:space="preserve">Tema 27 </w:t>
      </w:r>
      <w:r>
        <w:rPr>
          <w:rFonts w:cs="Times New Roman" w:ascii="Times New Roman" w:hAnsi="Times New Roman"/>
        </w:rPr>
        <w:t>Recoltează manual lucernă masă verde sau borceag de pe o suprafaţă de 10 m² , utilizând uneltele specifice, cu respectarea normelor de igienă şi securitatea muncii şi precizarea epocii optime de recoltare.</w:t>
      </w:r>
    </w:p>
    <w:p>
      <w:pPr>
        <w:pStyle w:val="TextBody"/>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8</w:t>
      </w:r>
      <w:r>
        <w:rPr>
          <w:rFonts w:cs="Times New Roman" w:ascii="Times New Roman" w:hAnsi="Times New Roman"/>
        </w:rPr>
        <w:t xml:space="preserve"> Plantează manual răsadul de varză pe o suprafaţă de 2 m². Prezintă însuşirile unui răsad bun de plantat şi etapele plantării. Argumentează alegerea distanţelor de plantare şi necesitatea udării după plantare.   </w:t>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Determinarea masei a 1000 de boabe la o probă de porumb pentru sămânţă folosind balanţa tehnică. Defineşte noţiunea de masă a 1 000 de boabe şi descrie metoda de determinare.</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 xml:space="preserve">Tema 30 </w:t>
      </w:r>
      <w:r>
        <w:rPr>
          <w:rFonts w:cs="Times New Roman" w:ascii="Times New Roman" w:hAnsi="Times New Roman"/>
        </w:rPr>
        <w:t>Seamănă manual în cuiburi sămânţă de dovleac pe o suprafaţă de 10m² , descrie şi argumentează metoda de semănat folosit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31</w:t>
      </w:r>
      <w:r>
        <w:rPr>
          <w:rFonts w:cs="Times New Roman" w:ascii="Times New Roman" w:hAnsi="Times New Roman"/>
        </w:rPr>
        <w:t xml:space="preserve"> Determină puritatea la o probă de grâu pentru sămânţă folosind balanţa tehnică. Defineşte noţiunea de puritate şi explică metoda de determinare.</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b/>
        </w:rPr>
        <w:t xml:space="preserve">Tema 32 </w:t>
      </w:r>
      <w:r>
        <w:rPr>
          <w:rFonts w:cs="Times New Roman" w:ascii="Times New Roman" w:hAnsi="Times New Roman"/>
        </w:rPr>
        <w:t>Execută combaterea manuală a buruienilor şi recunoaşte minimum 6 specii de buruieni anuale şi perene dintr-o cultură prăşitoare în suprafaţă de 5m² şi prezintă importanţa lucrării de combatere a buruienilor din culturile agricol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33</w:t>
      </w:r>
      <w:r>
        <w:rPr>
          <w:rFonts w:cs="Times New Roman" w:ascii="Times New Roman" w:hAnsi="Times New Roman"/>
        </w:rPr>
        <w:t xml:space="preserve"> Recunoaşte maşinile agricole folosite la pregătirea solului, identifică părţile componente şi explică rolul organelor active ale plugurilor şi grapelor cu discuri.</w:t>
      </w:r>
    </w:p>
    <w:p>
      <w:pPr>
        <w:pStyle w:val="TextBody"/>
        <w:rPr/>
      </w:pPr>
      <w:r>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 xml:space="preserve">34 </w:t>
      </w:r>
      <w:r>
        <w:rPr>
          <w:rFonts w:cs="Times New Roman" w:ascii="Times New Roman" w:hAnsi="Times New Roman"/>
        </w:rPr>
        <w:t>Identifică părţile componente ale unui tractor de putere mijlocie, clasifică şi descrie rolul  echipamentelor de lucru.</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35</w:t>
      </w:r>
      <w:r>
        <w:rPr>
          <w:b/>
        </w:rPr>
        <w:t xml:space="preserve"> </w:t>
      </w:r>
      <w:r>
        <w:rPr>
          <w:rFonts w:cs="Times New Roman" w:ascii="Times New Roman" w:hAnsi="Times New Roman"/>
        </w:rPr>
        <w:t>Recunoaşte maşinile de semănat cereale păioase şi plante prăşitoare, identifică părţile componente şi comunică utilizând termeni de specialitate.</w:t>
      </w:r>
    </w:p>
    <w:p>
      <w:pPr>
        <w:pStyle w:val="TextBody"/>
        <w:rPr>
          <w:rFonts w:ascii="Times New Roman" w:hAnsi="Times New Roman" w:cs="Times New Roman"/>
        </w:rPr>
      </w:pPr>
      <w:r>
        <w:rPr>
          <w:rFonts w:cs="Times New Roman" w:ascii="Times New Roman" w:hAnsi="Times New Roman"/>
        </w:rPr>
      </w:r>
    </w:p>
    <w:p>
      <w:pPr>
        <w:pStyle w:val="Normal"/>
        <w:jc w:val="both"/>
        <w:rPr/>
      </w:pPr>
      <w:r>
        <w:rPr/>
      </w:r>
    </w:p>
    <w:sectPr>
      <w:footerReference w:type="default" r:id="rId2"/>
      <w:type w:val="nextPage"/>
      <w:pgSz w:w="12240" w:h="15840"/>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0 Lucrător în creşterea animalelor </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7:30:00Z</dcterms:created>
  <dc:creator>Magnum</dc:creator>
  <dc:description/>
  <dc:language>en-US</dc:language>
  <cp:lastModifiedBy>GS INR</cp:lastModifiedBy>
  <dcterms:modified xsi:type="dcterms:W3CDTF">2004-10-26T11:17:00Z</dcterms:modified>
  <cp:revision>56</cp:revision>
  <dc:subject/>
  <dc:title>Tema 1</dc:title>
</cp:coreProperties>
</file>