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</w:rPr>
      </w:pPr>
      <w:r>
        <w:rPr>
          <w:sz w:val="24"/>
        </w:rPr>
        <w:t>MINISTERUL EDUCAŢIEI ŞI CERCETĂRII</w:t>
      </w:r>
    </w:p>
    <w:p>
      <w:pPr>
        <w:pStyle w:val="Heading1"/>
        <w:rPr>
          <w:sz w:val="24"/>
        </w:rPr>
      </w:pPr>
      <w:r>
        <w:rPr>
          <w:sz w:val="24"/>
        </w:rPr>
        <w:t>Examenul de certificare a competenţelor profesionale nivel 1de calificare</w:t>
      </w:r>
    </w:p>
    <w:p>
      <w:pPr>
        <w:pStyle w:val="Heading1"/>
        <w:rPr>
          <w:sz w:val="24"/>
        </w:rPr>
      </w:pPr>
      <w:r>
        <w:rPr>
          <w:sz w:val="24"/>
        </w:rPr>
        <w:t>Şcoala de Arte şi Meserii</w:t>
      </w:r>
    </w:p>
    <w:p>
      <w:pPr>
        <w:pStyle w:val="Heading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Sesiunea iunie – iulie 2005</w:t>
      </w:r>
    </w:p>
    <w:p>
      <w:pPr>
        <w:pStyle w:val="Heading3"/>
        <w:rPr/>
      </w:pPr>
      <w:r>
        <w:rPr/>
        <w:t>Lucrător în creşterea animale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ateriale şi echipamente necesare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3260"/>
        <w:gridCol w:w="1559"/>
        <w:gridCol w:w="156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im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şini şi echipam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servaţ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aje, piese anatomice, planşe, postere ( aparat digestiv la mamifere 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aje, piese anatomice, planşe, postere ( aparat digestiv la păsări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e de furaje: suculente ( masă verde ), fibroase ( fân ), sare de bucătăr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z boabe, soia boabe, coceni de porumb, mojar,</w:t>
            </w:r>
            <w:r>
              <w:rPr>
                <w:lang w:val="ro-RO"/>
              </w:rPr>
              <w:t>pistil, cuţite, saramură, tăviţe.</w:t>
            </w:r>
          </w:p>
          <w:p>
            <w:pPr>
              <w:pStyle w:val="Normal"/>
              <w:rPr/>
            </w:pPr>
            <w:r>
              <w:rPr/>
              <w:t>Sursă de încălzire, tăv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5,6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te, fân, masă verde, găleţi, cântare, hrănitori, saci, lopat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8, 9, 10, 11, 14, 15, 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aje de taurine, ovine, porcine, păsăr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rine, ovine, porcine, păsăr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2, 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ânghie, căpăstru, mucarniţă, iavaşa, cleşte, ochi de laţ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ă, găină, porc, oa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Ţesală, perie, foarfecă, cârpă, găleată cu apă, săpun, pieptene, burete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ă, ca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ată, raz, roabă, mătură, furcă, furtun, apă, cârp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ipament de protecţie, găleţi, var stins, bidinele, apă, pompă de văruit, trafalet, soluţie de sodă caustică 2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şe, piese anatomice, mulaje, postere ( aparatul genital mascul 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şe, piese anatomice, mulaje, postere ( aparatul genital femel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at, bonetă, cizme de cauciuc.</w:t>
            </w:r>
          </w:p>
          <w:p>
            <w:pPr>
              <w:pStyle w:val="Normal"/>
              <w:rPr/>
            </w:pPr>
            <w:r>
              <w:rPr/>
              <w:t>Găleată de muls, scăunel, frânghie.</w:t>
            </w:r>
          </w:p>
          <w:p>
            <w:pPr>
              <w:pStyle w:val="Normal"/>
              <w:rPr/>
            </w:pPr>
            <w:r>
              <w:rPr/>
              <w:t>găleată pentru spălarea ugerului, găleată gradat</w:t>
            </w:r>
            <w:r>
              <w:rPr>
                <w:lang w:val="ro-RO"/>
              </w:rPr>
              <w:t>ă</w:t>
            </w:r>
            <w:r>
              <w:rPr/>
              <w:t>, detergenţi, apă, sursă de încălzire, prosoap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ă cu lap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at, bonetă, cizme de cauciuc.</w:t>
            </w:r>
          </w:p>
          <w:p>
            <w:pPr>
              <w:pStyle w:val="Normal"/>
              <w:rPr/>
            </w:pPr>
            <w:r>
              <w:rPr/>
              <w:t>Găleată de muls, scăunel, frânghie,</w:t>
            </w:r>
          </w:p>
          <w:p>
            <w:pPr>
              <w:pStyle w:val="Normal"/>
              <w:rPr/>
            </w:pPr>
            <w:r>
              <w:rPr/>
              <w:t>găleată pentru spălarea ugerului, găleată gradată, detergenţi, apă, sursă de încălzire, prosoap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ie cu lap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at, bonetă, cizme de cauciuc,</w:t>
            </w:r>
          </w:p>
          <w:p>
            <w:pPr>
              <w:pStyle w:val="Normal"/>
              <w:rPr/>
            </w:pPr>
            <w:r>
              <w:rPr/>
              <w:t>Găleată pentru spălarea ugerului, apă, sursă de încălzire, prosoape, tifon, detergenţi, găleată gradată, bido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ă cu lap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şină de mu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arfeci de tuns, tinctură de iod, coş de nuiele, folie, prelată, sa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3260"/>
        <w:gridCol w:w="1559"/>
        <w:gridCol w:w="156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e de albine monofloră ( tei, salcâm, floarea soarelui, rapiţă ), şi polifloră, pahare Berzelius, plăci Petr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să, roabă, furcă, greblă, parcelă masă verde de lucernă sau borcea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ator, sfoar</w:t>
            </w:r>
            <w:r>
              <w:rPr>
                <w:lang w:val="ro-RO"/>
              </w:rPr>
              <w:t>ă, ruletă, ţăruşi, răsad de varză, sap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e de sămânţă de porumb, spatulă, pahare Berzeliu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ţa tehn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ţe de dovleac, sfoar</w:t>
            </w:r>
            <w:r>
              <w:rPr>
                <w:lang w:val="ro-RO"/>
              </w:rPr>
              <w:t>ă, ruletă, ţăruşi, sap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ă de sămânţă de grâu, spatulă, pahar Berzeliu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ţa tehn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ă, cultură de plante prăşitoare îmburuienat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, grape, tăvălugi, combin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ct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ănătoare pentru cereale păioase şi semănătoare pentru plante prăşitoa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0.Lucrător în creşterea animalelo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9:35:00Z</dcterms:created>
  <dc:creator>GS INR</dc:creator>
  <dc:description/>
  <dc:language>en-US</dc:language>
  <cp:lastModifiedBy>GS INR</cp:lastModifiedBy>
  <dcterms:modified xsi:type="dcterms:W3CDTF">2004-10-26T11:20:00Z</dcterms:modified>
  <cp:revision>6</cp:revision>
  <dc:subject/>
  <dc:title>Materiale şi echipamente necesare examenului de absolvire / nivel 1 de calificare</dc:title>
</cp:coreProperties>
</file>