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sta temelor pentru proba practică şi orală a examenului de obţinere a certificatului de calificare profesională – nivel 1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ificarea – Lucrător în cultura plantelor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Plantează manual răsadul de varză pe o suprafaţă de 2 m². Prezintă însuşirile unui răsad bun de plantat şi etapele plantării. Argumentează alegerea distanţelor de plantare şi necesitatea udării după plantare.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Determina reacţia soluţiei solului cu ajutorul pH-metrului  Hellige la o probă de sol Defineşte reacţia soluţiei solului, descrie etapele de determinare a reacţiei şi prezintă importanţa cunoaşterii reacţiei soluril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Măsoară temperatura aerului şi a solului  (la suprafaţă, la 10 cm) cu ajutorul termometrelor specifice . Descrie termometrul de maximă şi de minima  şi prezintă importanţa cunoaşterii temperaturii aerului şi solului la un moment dat, pentru înfiinţarea unei culturi.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Pregăteşte răsadul de varză în vederea plantării. Prezintă însuşirile unui răsad bun de plantat, importanţa fasonării şi mocirlir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Execută combaterea manuală a buruienilor şi recunoaşte minimum 6 specii de buruieni anuale şi perene dintr-o cultură prăşitoare în suprafaţă de 5m².  Prezintă importanţa lucrării de combatere a buruienilor din culturile agrico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Pregăteşte amestecul de pământ necesar producerii răsadului de tomate în răsadniţă. Enumeră componentele amestecului de pământ şi explică modul de aşezare şi amestecare a acestor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Seamănă manual în rânduri sfecla pe o suprafaţă de 1m² . Descrie şi argumentează metoda de semănat folosit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8. Execută combaterea manuală a afidelor cu ajutorul vermorelului, la o cultură de castraveţi atacată, folosind 10 l de soluţie. Precizează insecticidele utilizate şi norme de protecţia muncii la lucrările de combatere chimică a dăunătoril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9. Execută dirijarea cresterii plantelor de tomatelor prin tăieri: copilitul, sustinerea plantelor, cârnitul . Explică importanţa lucrărilor executate folosind corect termenii de specialitate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Determină puritatea la o probă de grâu pentru sămânţă folosind balanţa tehnică. Defineşte noţiunea de puritate şi explică metoda de determina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1. Determina masa a 1000 de boabe la o probă de porumb pentru sămânţă folosind balanţa tehnică. Defineşte noţiunea de masă a 1 000 de boabe şi descrie metoda de determin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</w:rPr>
        <w:t xml:space="preserve">12. Determină textura celor 3 probe de sol prezentate folosind metode directe (prin modelaj). Defineşte textura solului şi explică importanţa acesteia pentru cultura plantelor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Execută plantarea a doi puieti de pomi fructiferi altoiti, in gropi deja executate. Prezinta succesiunea logica a operaţiunil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Execută lucrări de  combatere a bolilor şi daunatorilor (mana, Gandacul din Colorado) la o cultură de cartof pe o suprafaţă de 10m² folosind metode chimice. Prezinta manifestarile caracteristice ale manei cartofului si ale atacului cu gandacul din Colorado. Argumenteaza importanta metodelor chimice de combatere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Recoltează legume verdeţuri pe o suprafaţă de 2m². Precizaţi metodele de recoltare folosite şi importanţa cunoaşterii momentului optim de recoltar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Sortează şi ambalează legume verdeţuri pentru livrare. Precizează importanţa lucrărilor de sortare şi ambalar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Pregăteşte tuberculii de cartof în vederea plantării. Descrie operaţiile de pregătire a materialului de plantat şi enumeră trei reguli de igiena şi protecţia muncii folosite la această lucrare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Plantează manual tuberculi de cartofi pe o suprafaţă de 2 m². Prezintă însuşirile tuberculilor buni de plantat şi etapele plantării. Argumentează alegerea distanţelor de plantare şi necesitatea udării după plantare.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i recoltat legume verdeţuri (salată, spanac, pătrunjel)  sau căpşuni şi eşti pus în situaţia de a valorifica produsele recoltate, ambalate şi etichetate. Cum procedezi pentru a valorifica eficient aceste produse.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Execută lucrările de îngrijire la cultura trandafirului (5plante) în perioada de vegetaţie respectând regulile de igienă şi protecţia muncii şi folosind corect termenii de specialitate 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</w:rPr>
        <w:t>21. Execută combaterea manuală a fainarii cu ajutorul vermorelului, la o cultură de castraveti atacată, folosind 10 l de soluţie. Precizează fungicidele utilizate şi norme de protecţia muncii la lucrările de combatere chimică a bolilor.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</w:rPr>
        <w:t>22. Execută lucrări de îngrijire a mărului (2 pomi) respectând normele de igiena şi securitatea muncii. Foloseşte corect  termenii de specialitate 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</w:rPr>
        <w:t>23. Efectuează lucrări de îngrijire a cate 2 ghivece de muscate si de begonii asigurand ordinea si curatenia la locul de munca. Utilizeaza corect termenii de specialitate.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Execută lucrări şi operaţii în verde la viţa de vie (4 butuci). Explică importanţa lucrărilor în verde şi modul lor de executare. </w:t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Recunoaşte maşinile de semănat plante prăşitoare. Identifică părţile componente ale maşinii de semănat plante prăşitoare şi comunică utilizând termeni de specialitat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6. Identifică părţile componente ale unui tractor de putere mijlocie. Clasifică şi descrie rolul  echipamentelor de lucr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7. Recunoaşte maşinile de semănat cereale păioase. Identifică părţile componente ale maşinii de semănat cereale păioase şi comunică utilizând termeni de specialitate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8. Recunoaşte maşinile agricole folosite la pregătirea solului. Identifică părţile componente ale maşinilor agricole folosite la pregătirea solului şi explică rolul organelor active ale plugurilor şi grapelor cu discuri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9. Recunoaşte, selectează ş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preciază organoleptic calitatea unei probe de furaje suculente, a unei probe de furaje fibroase şi a unei probe de sare de bucătarie în vederea utilizării lor în hrănirea animalelor, precizează caracteristicile organoleptice şi explică rolul sortimentelor de furaje în hrănirea animalelor;</w:t>
        <w:tab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0. Abordează şi contenţionează o oaie şi un purcel, utilizând şi descriind mijloacele şi metodele de contenţie specifice, cu respectarea normelor de igiena şi securitatea muncii. 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1. Recunoaşte, precizează şi descrie caracterele generale, de exterior şi productive la specia suine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2. Recunoaşte, precizează şi descrie caracterele generale, de exterior şi productive la găini.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3. Recunoaşte şi descrie componentele aparatului digestiv şi glandele anexe, delimitează segmentele aparatului digestiv şi cavitatea abdominală la păsări şi explică rolul aparatului digestiv în organismul animal; ( pe mulaje, piese anatomice, planşe, postere )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4. Delimitează şi numeşte regiunile corporale la găini, stabileşte conformaţia corporală şi culorile penajului la cinci găini şi descrie tipul morfo - productiv de ouă;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5. Recunoaşte, precizează şi descrie caracterele generale, de exterior şi productive la specia ovine.</w:t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TĂ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entru realizarea probelor practice prezentate în lista de mai sus,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entrele de susţinere a examenului trebuie să fie dotat cu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- fermă didactică cu o colecţie de plante de câmp, o colecţie de plante horticole plantaţie de vie, pomi, legume, flori ), colecţie de animale domestice, un parc de  maşini şi utilaje agricole, o farmacie veterinară, o staţie meteorologică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- laborator de agrotehnică cu un set de balanţe tehnice, balanţe hectolitrice, umidometre, truse de măsurat şi cântărit, pH-metre, termostate, probe de sol, germinator, sticlărie şi materiale uzuale pentru lucrările practice de agrotehnică truse recoltare a probele de sol, termometre de sol şi aer 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 xml:space="preserve">- laborator de zootehnie cu instrumente şi echipamente pentru determinarea indicilor de calitate la produsele animaliere, echipament pentru tunsul oilor, echipamentul pentru marcarea animalelor şi truse pentru întreţinerea animalelor.   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00:00Z</dcterms:created>
  <dc:creator>Magnum</dc:creator>
  <dc:description/>
  <dc:language>en-US</dc:language>
  <cp:lastModifiedBy>Administrator</cp:lastModifiedBy>
  <dcterms:modified xsi:type="dcterms:W3CDTF">2004-10-28T10:17:00Z</dcterms:modified>
  <cp:revision>49</cp:revision>
  <dc:subject/>
  <dc:title/>
</cp:coreProperties>
</file>