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b/>
          <w:b/>
        </w:rPr>
      </w:pP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arie în vederea utilizării lor în hrănirea animalelor şi explică rolul sortimentelor de furaje în hrănirea animalel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3</w:t>
      </w:r>
    </w:p>
    <w:p>
      <w:pPr>
        <w:pStyle w:val="TextBody"/>
        <w:jc w:val="left"/>
        <w:rPr/>
      </w:pP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arie în vederea utilizării lor în hrănirea animalelor şi explică rolul sortimentelor de furaje în hrănirea animalelor.</w:t>
        <w:tab/>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Recunoaşterea sortimentelor de furaj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Selectarea  sortimentelor de furaje după origine;</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3) Efectuarea examenului organoleptic;</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rolului sortimentelor de furaje în hrănirea animalelor;</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2) Diferenţierea probelor de furaje după compoziţia chimică;</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3) Precizarea caracteristicilor organoleptice;</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4) Argumentarea utilizării / neutilizării furajelor examinate în hrana animalelor;</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7:00Z</dcterms:created>
  <dc:creator>Magnum</dc:creator>
  <dc:description/>
  <dc:language>en-US</dc:language>
  <cp:lastModifiedBy>Guest</cp:lastModifiedBy>
  <dcterms:modified xsi:type="dcterms:W3CDTF">2004-10-27T11:57:00Z</dcterms:modified>
  <cp:revision>11</cp:revision>
  <dc:subject/>
  <dc:title>FIŞA DE EVALUARE</dc:title>
</cp:coreProperties>
</file>