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UL EDUCAŢIEI ŞI CERCETĂRII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enul de certificare a competenţelor profesionale nivel 1de calificare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Şcoala de Arte şi Meserii</w:t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siunea iunie – iulie 2005</w:t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alificarea:</w:t>
      </w:r>
      <w:r>
        <w:rPr>
          <w:sz w:val="24"/>
        </w:rPr>
        <w:t xml:space="preserve"> </w:t>
      </w:r>
      <w:r>
        <w:rPr>
          <w:b/>
          <w:sz w:val="24"/>
        </w:rPr>
        <w:t>30 Lucrător în creşterea animalel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umărul temei:</w:t>
      </w:r>
      <w:r>
        <w:rPr>
          <w:sz w:val="24"/>
        </w:rPr>
        <w:t xml:space="preserve"> </w:t>
      </w:r>
      <w:r>
        <w:rPr>
          <w:b/>
          <w:sz w:val="24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ma: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unoaşte sortimentele de miere, examinează organoleptic  trei probe de miere de albine, din care una normală şi două falsificate şi stabileşte destinaţia fiecărei prob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Durata desfăşurării probei:</w:t>
      </w:r>
      <w:r>
        <w:rPr>
          <w:rFonts w:cs="Times New Roman" w:ascii="Times New Roman" w:hAnsi="Times New Roman"/>
        </w:rPr>
        <w:t xml:space="preserve"> 20-30 mi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şedinte de comisie / Semnătura: </w:t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ŞA DE EVALUAR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entru proba practică şi proba oral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examenului de obţinere a certificatului de calificare profesională nivel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isia de examen din centrul:</w:t>
        <w:tab/>
        <w:tab/>
        <w:tab/>
        <w:tab/>
        <w:t xml:space="preserve">Calificarea: 30 Lucrător în creşterea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</w:rPr>
        <w:t>animalel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Calificativul fin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umele candidatului:</w:t>
        <w:tab/>
        <w:tab/>
        <w:tab/>
        <w:tab/>
        <w:tab/>
        <w:t xml:space="preserve">Numele / Semnătur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examinatorului:</w:t>
      </w:r>
    </w:p>
    <w:p>
      <w:pPr>
        <w:pStyle w:val="Normal"/>
        <w:ind w:left="50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tea de învăţământ de provenienţă:</w:t>
        <w:tab/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ma 26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cunoaşte sortimentele de miere, examinează organoleptic  trei probe de miere de albine, din care una normală şi două falsificate şi stabileşte destinaţia fiecărei probe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Durata desfăşurării probei:</w:t>
      </w:r>
      <w:r>
        <w:rPr>
          <w:rFonts w:cs="Times New Roman" w:ascii="Times New Roman" w:hAnsi="Times New Roman"/>
        </w:rPr>
        <w:t xml:space="preserve"> 20-30 mi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riterii de apreciere a performanţei candidatului la proba practică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>1) Recunoaşterea sortimentelor de miere;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36"/>
        </w:rPr>
        <w:t>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>2) Examinarea  organoleptică a celor trei probe de miere;</w:t>
        <w:tab/>
      </w:r>
      <w:r>
        <w:rPr>
          <w:rFonts w:cs="Arial" w:ascii="Arial" w:hAnsi="Arial"/>
          <w:sz w:val="24"/>
        </w:rPr>
        <w:tab/>
        <w:tab/>
        <w:tab/>
      </w:r>
      <w:r>
        <w:rPr>
          <w:rFonts w:eastAsia="Wingdings" w:cs="Wingdings" w:ascii="Wingdings" w:hAnsi="Wingdings"/>
          <w:sz w:val="36"/>
        </w:rPr>
        <w:t>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>3) Stabilirea destinaţiei fiecărei probe;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36"/>
        </w:rPr>
        <w:t>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Criterii de apreciere a performanţei candidatului la proba orală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>1) Clasificarea mierii de albine după provenienţă;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36"/>
        </w:rPr>
        <w:t>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t>2) Precizarea caracteristicilor organoleptice;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36"/>
        </w:rPr>
        <w:t>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Stabilirea calificativului final, „admis” sau „respins”, se face astfel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Se bifează numai criteriile de apreciere care sunt considerate îndeplinite de candidat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Nu se bifează acele criterii considerate neîndeplinite de candidat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 xml:space="preserve">Calificativul final al candidatului este „ADMIS” numai în situaţia în care numărul criteriilor îndeplinite este mai mare decât al celor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neîndeplinite, la ambele probe (practică şi orală). În caz contrar calificativul candidatului este „RESPINS”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0 Lucrător în creşterea animalelor Tema 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22:00Z</dcterms:created>
  <dc:creator>Magnum</dc:creator>
  <dc:description/>
  <dc:language>en-US</dc:language>
  <cp:lastModifiedBy>Guest</cp:lastModifiedBy>
  <dcterms:modified xsi:type="dcterms:W3CDTF">2004-10-27T13:51:00Z</dcterms:modified>
  <cp:revision>11</cp:revision>
  <dc:subject/>
  <dc:title>FIŞA DE EVALUARE</dc:title>
</cp:coreProperties>
</file>