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ia curriculară: Consiliere și orei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Disciplina de învăţământ: Consiliere și orientare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Clasa I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Curriculum la Decizia Școlii: opțional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fr-FR"/>
        </w:rPr>
        <w:t xml:space="preserve">Nr de ore pe săptămână: 1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anificare calendaristică orientativ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</w:rPr>
        <w:t>An şcolar…</w:t>
      </w:r>
      <w:r>
        <w:rPr>
          <w:b/>
          <w:color w:val="000000"/>
          <w:sz w:val="28"/>
          <w:szCs w:val="28"/>
          <w:lang w:val="ro-RO"/>
        </w:rPr>
        <w:t>...................</w:t>
      </w:r>
    </w:p>
    <w:p>
      <w:pPr>
        <w:pStyle w:val="Normal"/>
        <w:spacing w:before="120" w:after="12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cunoaştere şi dezvoltare personală</w:t>
            </w:r>
          </w:p>
          <w:p>
            <w:pPr>
              <w:pStyle w:val="ListParagraph"/>
              <w:numPr>
                <w:ilvl w:val="1"/>
                <w:numId w:val="8"/>
              </w:numPr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Autocunoaștere </w:t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List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1 Unicitatea persoanei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4"/>
                <w:szCs w:val="24"/>
              </w:rPr>
            </w:pPr>
            <w:r>
              <w:rPr>
                <w:b/>
                <w:i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1111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1.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Cine sunt eu?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- identificarea propriei persoane: nume și prenume, aspecte despre înfăţişarea fizică, data şi locul naşterii, adresa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O familie, un arbore şi eu care </w:t>
            </w:r>
            <w:r>
              <w:rPr>
                <w:sz w:val="24"/>
                <w:szCs w:val="24"/>
              </w:rPr>
              <w:t xml:space="preserve">cresc -  </w:t>
            </w:r>
            <w:r>
              <w:rPr>
                <w:color w:val="000000"/>
                <w:sz w:val="24"/>
                <w:szCs w:val="24"/>
                <w:lang w:val="it-IT"/>
              </w:rPr>
              <w:t>numele părinților, membrii familiei, relații cu membrii familiei, roluri asumate în famili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ucruri care mă descriu</w:t>
            </w:r>
            <w:r>
              <w:rPr>
                <w:sz w:val="24"/>
                <w:szCs w:val="24"/>
              </w:rPr>
              <w:t xml:space="preserve"> - locuri favorite, animale, mâncăruri preferat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  <w:t>Ce-mi place mie cel mai mult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- activități, personaje și jocuri preferate,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color w:val="000000"/>
                <w:sz w:val="24"/>
                <w:szCs w:val="24"/>
                <w:lang w:val="it-IT"/>
              </w:rPr>
              <w:t xml:space="preserve">u și ceilalți din jurul meu </w:t>
            </w:r>
            <w:r>
              <w:rPr>
                <w:color w:val="000000"/>
                <w:sz w:val="24"/>
                <w:szCs w:val="24"/>
                <w:lang w:val="it-IT"/>
              </w:rPr>
              <w:t>– unicitatea persoanei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i/>
                <w:sz w:val="24"/>
                <w:szCs w:val="24"/>
              </w:rPr>
              <w:t>Cu cine mă asemăn? De cine mă deosebesc</w:t>
            </w:r>
            <w:r>
              <w:rPr>
                <w:sz w:val="24"/>
                <w:szCs w:val="24"/>
              </w:rPr>
              <w:t xml:space="preserve"> – diferențe individual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V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ACANȚA INTRASEMESTRIALĂ</w:t>
        <w:tab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Comunicare şi abilităţi sociale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2.1 Managementul emoțiilor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2.2 Abilități social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2.1, 2.2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omunicăm, ne înţelegem</w:t>
            </w:r>
            <w:r>
              <w:rPr>
                <w:sz w:val="24"/>
                <w:szCs w:val="24"/>
              </w:rPr>
              <w:t xml:space="preserve"> – reguli de comunicare; ascultare şi înţelegere a mesajului receptat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ntimentele şi emoţiile mele – bucurie, tristeţe…</w:t>
            </w:r>
            <w:r>
              <w:rPr>
                <w:sz w:val="24"/>
                <w:szCs w:val="24"/>
              </w:rPr>
              <w:t>recunoaștera emoțiilor de bază, identificarea formelor de exteriorizare a emoțiilor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Emoţiile mele, emoţiile noastre </w:t>
            </w:r>
            <w:r>
              <w:rPr>
                <w:sz w:val="24"/>
                <w:szCs w:val="24"/>
              </w:rPr>
              <w:t>– înțelegerea caracterului universal al emoțiilor și a formelor individuale de exteriorizare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untem prieteni, împărtăşim bucuriile şi tristeţile -  </w:t>
            </w:r>
            <w:r>
              <w:rPr>
                <w:sz w:val="24"/>
                <w:szCs w:val="24"/>
              </w:rPr>
              <w:t>înţelegerea şi respectarea emoţiilor celorlalţi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i/>
                <w:sz w:val="24"/>
                <w:szCs w:val="24"/>
              </w:rPr>
              <w:t xml:space="preserve">Suntem un grup, iată regulile noastre! </w:t>
            </w:r>
            <w:r>
              <w:rPr>
                <w:sz w:val="24"/>
                <w:szCs w:val="24"/>
              </w:rPr>
              <w:t xml:space="preserve">– propunerea, negocierea și fixarea  regulilor care să reglementeze relațiile dintre colegi. Importanța respectării regulilor clasei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i/>
                <w:sz w:val="24"/>
                <w:szCs w:val="24"/>
              </w:rPr>
              <w:t xml:space="preserve">Persoane diferite, nevoi diferite, posibilități diferite </w:t>
            </w:r>
            <w:r>
              <w:rPr>
                <w:sz w:val="24"/>
                <w:szCs w:val="24"/>
              </w:rPr>
              <w:t>– diversitatea persoanelor. Complementaritatea persoanelor din grup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i/>
                <w:sz w:val="24"/>
                <w:szCs w:val="24"/>
              </w:rPr>
              <w:t xml:space="preserve">Vreau şi pot să te ajut </w:t>
            </w:r>
            <w:r>
              <w:rPr>
                <w:sz w:val="24"/>
                <w:szCs w:val="24"/>
              </w:rPr>
              <w:t>- comportamente de cooperare în grup; disponibilitatea de a acorda ajutor;  acceptarea ajutorului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i/>
                <w:sz w:val="24"/>
                <w:szCs w:val="24"/>
              </w:rPr>
              <w:t>Grupul de prieteni</w:t>
            </w:r>
            <w:r>
              <w:rPr>
                <w:sz w:val="24"/>
                <w:szCs w:val="24"/>
              </w:rPr>
              <w:t xml:space="preserve"> – limbaj și comportamente dezirabile în activitățile de gru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-I</w:t>
            </w:r>
          </w:p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-XI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/>
      </w:pPr>
      <w:r>
        <w:rPr>
          <w:b/>
          <w:color w:val="FF0000"/>
          <w:sz w:val="24"/>
          <w:szCs w:val="24"/>
        </w:rPr>
        <w:t>VACANȚA DE IARNĂ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MESTRU I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nagementul informaţiilor şi al învăţări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1 Managementul informațiilo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3.2 Învățare eficientă</w:t>
            </w:r>
          </w:p>
          <w:p>
            <w:pPr>
              <w:pStyle w:val="Normal"/>
              <w:autoSpaceDE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TimesNewRoman;Times New Roman" w:hAnsi="TimesNewRoman;Times New Roman" w:cs="TimesNewRoman;Times New Roman"/>
                <w:color w:val="FFFFFF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color w:val="FFFFFF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</w:r>
          </w:p>
          <w:p>
            <w:pPr>
              <w:pStyle w:val="ListParagraph"/>
              <w:rPr>
                <w:rFonts w:ascii="TimesNewRoman;Times New Roman" w:hAnsi="TimesNewRoman;Times New Roman" w:cs="TimesNewRoman;Times New Roman"/>
                <w:i/>
                <w:i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Vreau să ştiu</w:t>
            </w:r>
            <w:r>
              <w:rPr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tipuri de informații (după suportul comunicării): scrisă, orală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 ce învăţăm? -  călătorie în lumea cărţilor</w:t>
            </w:r>
            <w:r>
              <w:rPr>
                <w:sz w:val="24"/>
                <w:szCs w:val="24"/>
              </w:rPr>
              <w:t xml:space="preserve"> – cărțile pentru copii, tipuri de cărți, comportamentul de citito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Calculatorul, cel mai bun prieten?</w:t>
            </w:r>
            <w:r>
              <w:rPr>
                <w:sz w:val="24"/>
                <w:szCs w:val="24"/>
              </w:rPr>
              <w:t xml:space="preserve"> – informații pe suport electronic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Ieri la grădiniţă, astăzi la şcoală</w:t>
            </w:r>
            <w:r>
              <w:rPr>
                <w:color w:val="000000"/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 xml:space="preserve"> activități specifice desfășurate la gradiniță/activități obligatorii la nivelul învățământului primar – asemănări și deosebiri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Cum îmi petrec timpul – la şcoală, acasă</w:t>
            </w:r>
            <w:r>
              <w:rPr>
                <w:color w:val="000000"/>
                <w:sz w:val="24"/>
                <w:szCs w:val="24"/>
              </w:rPr>
              <w:t xml:space="preserve"> -tipuri de activități (învăţare, joc, relaxare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Ştiu să învăţ?</w:t>
            </w:r>
            <w:r>
              <w:rPr>
                <w:color w:val="000000"/>
                <w:sz w:val="24"/>
                <w:szCs w:val="24"/>
              </w:rPr>
              <w:t xml:space="preserve"> - modalităţi de învățare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ine mă ajută la teme?</w:t>
            </w:r>
            <w:r>
              <w:rPr>
                <w:color w:val="000000"/>
                <w:sz w:val="24"/>
                <w:szCs w:val="24"/>
              </w:rPr>
              <w:t xml:space="preserve"> - dificultăţi în rezolvarea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temelo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-XX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Planificarea cariere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4.1 Explorarea propriilor interes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Activitatea mea preferată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motivaţia personală în alegerea anumitor activităţi proprii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Meserie, o poveste, o dorinţă</w:t>
            </w:r>
            <w:r>
              <w:rPr>
                <w:sz w:val="24"/>
                <w:szCs w:val="24"/>
              </w:rPr>
              <w:t xml:space="preserve"> – locuri de muncă, meserii, unelte, satisfacția rezultatelor muncii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Vreau să fiu</w:t>
            </w:r>
            <w:r>
              <w:rPr>
                <w:sz w:val="24"/>
                <w:szCs w:val="24"/>
              </w:rPr>
              <w:t xml:space="preserve"> – exprimarea preferințelor față de unele meserii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ărinții ne povestesc despre profesia/locul lor de muncă</w:t>
              <w:softHyphen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locuri de muncă, meserii, disciplina la locul de munc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-XX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ACANȚA DE PRIMĂVARĂ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460"/>
        <w:gridCol w:w="5477"/>
        <w:gridCol w:w="976"/>
        <w:gridCol w:w="1377"/>
        <w:gridCol w:w="197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Unitatea de învăţ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Ob. de referinţă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Conţinutu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Nr de 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</w:rPr>
              <w:t>Săptămâ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</w:rPr>
            </w:pPr>
            <w:r>
              <w:rPr>
                <w:b/>
                <w:color w:val="EEECE1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b/>
                <w:b/>
                <w:color w:val="EEECE1"/>
                <w:sz w:val="24"/>
                <w:szCs w:val="24"/>
                <w:lang w:val="ro-RO"/>
              </w:rPr>
            </w:pPr>
            <w:r>
              <w:rPr>
                <w:b/>
                <w:color w:val="EEECE1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Planificarea cariere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4.1 Jocuri si activități preferate acasă, la școală</w:t>
            </w: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, în comunit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Jocul cu prietenii mei</w:t>
            </w:r>
            <w:r>
              <w:rPr>
                <w:sz w:val="24"/>
                <w:szCs w:val="24"/>
              </w:rPr>
              <w:t xml:space="preserve"> – relații în grupul de joacă de la școală și din comunitate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Invitaţie la…spectacol, bibliotecă, joacă…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jocuri şi activităţi preferate acasă, la şcoală, în comunitate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Îmi place să…, îmi ajut părinţii la …</w:t>
            </w:r>
            <w:r>
              <w:rPr>
                <w:sz w:val="24"/>
                <w:szCs w:val="24"/>
              </w:rPr>
              <w:t>implicarea în activități practice-gospodăreșt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-XXVII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 CE;Times New Roman" w:ascii="TimesNewRoman CE;Times New Roman" w:hAnsi="TimesNewRoman CE;Times New Roman"/>
                <w:b/>
                <w:sz w:val="24"/>
                <w:szCs w:val="24"/>
              </w:rPr>
              <w:t>5. Calitatea stilului de viață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/>
                <w:sz w:val="24"/>
                <w:szCs w:val="24"/>
              </w:rPr>
              <w:t>5.1 Calitatea vieții persona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Să ne ferim de pericole!</w:t>
            </w:r>
            <w:r>
              <w:rPr>
                <w:sz w:val="24"/>
                <w:szCs w:val="24"/>
              </w:rPr>
              <w:t>- sursele potenţiale de risc acasă, în şcoală sau în comunitate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maforul, prietenul copiilor</w:t>
            </w:r>
            <w:r>
              <w:rPr>
                <w:sz w:val="24"/>
                <w:szCs w:val="24"/>
              </w:rPr>
              <w:t xml:space="preserve"> - semne şi reguli de circulaţie, comportamente de siguranţă rutieră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ă creştem sănătoşi!</w:t>
            </w:r>
            <w:r>
              <w:rPr>
                <w:sz w:val="24"/>
                <w:szCs w:val="24"/>
              </w:rPr>
              <w:t xml:space="preserve"> - comportamente de siguranţă în situaţii de risc sau criză,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NewRoman;Times New Roman" w:ascii="TimesNewRoman;Times New Roman" w:hAnsi="TimesNewRoman;Times New Roman"/>
                <w:b/>
                <w:i/>
                <w:sz w:val="21"/>
                <w:szCs w:val="21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Pe cine trebuie să ascultăm?</w:t>
            </w:r>
            <w:r>
              <w:rPr>
                <w:sz w:val="24"/>
                <w:szCs w:val="24"/>
              </w:rPr>
              <w:t xml:space="preserve"> – deplasarea în condiții de siguranță pe drumul de la școală către casă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Față în față cu furia naturii </w:t>
            </w:r>
            <w:r>
              <w:rPr>
                <w:sz w:val="24"/>
                <w:szCs w:val="24"/>
              </w:rPr>
              <w:t xml:space="preserve"> - comportamente în situații de criză sau de risc (ex. inundații, cutremur, incendii)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TimesNewRoman;Times New Roman" w:hAnsi="TimesNewRoman;Times New Roman" w:cs="TimesNewRoman;Times New Roman"/>
                <w:sz w:val="21"/>
                <w:szCs w:val="21"/>
              </w:rPr>
            </w:pPr>
            <w:r>
              <w:rPr>
                <w:i/>
                <w:sz w:val="24"/>
                <w:szCs w:val="24"/>
              </w:rPr>
              <w:t>Ce facem dacă…</w:t>
            </w:r>
            <w:r>
              <w:rPr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</w:rPr>
              <w:t>ersoanele şi sursele de ajutor acasă, la şcoală şi în comunitate, în viaţa curentă şi în diverse situaţii de criză sau de risc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-XXXIV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 CE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sonormalcxspprimul">
    <w:name w:val="msonormalcxspprimu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7:00Z</dcterms:created>
  <dc:creator>mitza</dc:creator>
  <dc:description/>
  <cp:keywords/>
  <dc:language>en-US</dc:language>
  <cp:lastModifiedBy>mitza</cp:lastModifiedBy>
  <dcterms:modified xsi:type="dcterms:W3CDTF">2011-08-08T06:07:00Z</dcterms:modified>
  <cp:revision>2</cp:revision>
  <dc:subject/>
  <dc:title/>
</cp:coreProperties>
</file>